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gn"/>
        <w:spacing w:before="0" w:after="280"/>
        <w:ind w:left="2418" w:hanging="0"/>
        <w:jc w:val="left"/>
        <w:rPr>
          <w:rFonts w:ascii="Times New Roman" w:hAnsi="Times New Roman" w:cs="Times New Roman"/>
          <w:b w:val="false"/>
          <w:b w:val="false"/>
          <w:bCs w:val="false"/>
        </w:rPr>
      </w:pPr>
      <w:r>
        <w:rPr>
          <w:rFonts w:cs="Times New Roman" w:ascii="Times New Roman" w:hAnsi="Times New Roman"/>
          <w:b w:val="false"/>
          <w:bCs w:val="false"/>
        </w:rPr>
        <w:t>Никто из Посвященных отродясь</w:t>
        <w:br/>
        <w:t>На поединок с братом не выходит,</w:t>
        <w:br/>
        <w:t>Не судит ближних, в рубище рядясь,</w:t>
        <w:br/>
        <w:t>Уходит, если мир с ним на исходе.</w:t>
        <w:br/>
        <w:br/>
        <w:t>На наше злое принцип Братства свят:</w:t>
        <w:br/>
        <w:t>"Храни их, Боже! Что творят не знают!.."</w:t>
        <w:br/>
        <w:t>Всегда любовью напоенный взгляд -</w:t>
        <w:br/>
        <w:t>И злых не злом - Любовию спасают.</w:t>
        <w:br/>
        <w:br/>
        <w:t>Не споря с братом, Сергий уходил</w:t>
        <w:br/>
        <w:t>В глуши воздвинуть скинию другую.</w:t>
        <w:br/>
        <w:t>Христос, не споря, их последних сил</w:t>
        <w:br/>
        <w:t>На крест суда Любовь вознес нагую.</w:t>
        <w:br/>
        <w:br/>
        <w:t>Никто из Посвященных не посмел</w:t>
        <w:br/>
        <w:t>Поднять клинок на собственного брата.</w:t>
        <w:br/>
        <w:t>Они уходят - плоть бледней чем мел,</w:t>
        <w:br/>
        <w:t>А мы, враждуя, жаждем их возвра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right"/>
        <w:rPr/>
      </w:pPr>
      <w:r>
        <w:rPr/>
        <w:t>Людмила Черкаш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b/>
          <w:b/>
          <w:bCs/>
          <w:i/>
          <w:i/>
          <w:iCs/>
        </w:rPr>
      </w:pPr>
      <w:r>
        <w:rPr>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pPr>
      <w:r>
        <w:rPr>
          <w:b/>
          <w:bCs/>
          <w:i/>
          <w:iCs/>
        </w:rPr>
        <w:t>“</w:t>
      </w:r>
      <w:r>
        <w:rPr>
          <w:i/>
          <w:iCs/>
        </w:rPr>
        <w:t>Как исследовать истинность Учения? Множества хороших слов могут прикрывать нечто скудное, но мы знаем, что истина не боится никаких исследований. Наоборот, при наблюдениях истина прибли</w:t>
        <w:softHyphen/>
        <w:t>жается и сияет. …Учение не может быть оши</w:t>
        <w:softHyphen/>
        <w:t>бочным. Оно не может уклоняться от путей добра и пользы. Нельзя верить лишь уверениям. Вера есть осознание истины, испытанное огнем сердца. Учение беспредельно, иначе само понятие Беспредельности не существует. Нужно устремиться к истине. Она не отрицает, но указывает. Не могут быть в Учении извращения понятий. Считайте, что путь Учения есть ут</w:t>
        <w:softHyphen/>
        <w:t>вер</w:t>
        <w:softHyphen/>
        <w:t>жде</w:t>
        <w:softHyphen/>
        <w:t>ние Несомненного. Не следует подходить к истине по тропе блуждания. Нужно идти, пробуя каждое слово, каждое утвер</w:t>
        <w:softHyphen/>
        <w:t>ждение, каждый завет. Если Учение истинно, то каждый шаг к нему будет просветлением и расширением. Умаление, отрицание, унижение – плохие путеводители! Не раз услышите горделивое замечание, что лишь одно, известное ска</w:t>
        <w:softHyphen/>
        <w:t>завшему, Учение пра</w:t>
        <w:softHyphen/>
        <w:t>вильно. Но напомните гордецу о величии Беспре</w:t>
        <w:softHyphen/>
        <w:t>дель</w:t>
        <w:softHyphen/>
        <w:t>ности, о миллионах лет земного бытия, о миллиардах миров; пусть поду</w:t>
        <w:softHyphen/>
        <w:t>мает,  как велика истина и как пра</w:t>
        <w:softHyphen/>
        <w:t>вильно достойное познавание. …Так скажите сомневающе</w:t>
        <w:softHyphen/>
        <w:t>муся об Учении: «Испы</w:t>
        <w:softHyphen/>
        <w:t>тывавай, пылай сердцем и расширяйся духом!»</w:t>
      </w:r>
      <w:r>
        <w:rPr/>
        <w:t>”</w:t>
      </w:r>
      <w:r>
        <w:rPr>
          <w:sz w:val="20"/>
          <w:szCs w:val="20"/>
        </w:rPr>
        <w:t xml:space="preserve">(М.О.,I, 433). </w:t>
      </w:r>
    </w:p>
    <w:p>
      <w:pPr>
        <w:pStyle w:val="3"/>
        <w:rPr/>
      </w:pPr>
      <w:r>
        <w:rPr/>
        <w:t>Скоро 10 лет как существует общественная организация – Меди</w:t>
        <w:softHyphen/>
        <w:t>цинская Академия Духовного Развития “МАДРА”. За эти годы мы многое испытали, испробовали различные направления деятель</w:t>
        <w:softHyphen/>
        <w:t>ности, но за основу у нас всегда были Живая Этика и наследие семьи Рерихов и Е.П. Блаватской. Хотя нельзя сказать, что и другие интерес</w:t>
        <w:softHyphen/>
        <w:t xml:space="preserve">ные направления духовной мысли остались вне нашего внимания. </w:t>
      </w:r>
    </w:p>
    <w:p>
      <w:pPr>
        <w:pStyle w:val="2"/>
        <w:rPr/>
      </w:pPr>
      <w:r>
        <w:rPr/>
        <w:t>За время нашей работы приходили и уходили люди, некоторые спокойно, другие с обидой и даже ненавистью. Но настрой нашего общества всегда оставался благожелательный к ушедшим от н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pPr>
      <w:r>
        <w:rPr/>
        <w:t>Удивляло другое, почему сознание ушедших так резко менялось. Было, что часть сотрудников, уйдя от нас, написали письмо в исполком, придумав, что мы используем при подборе сотрудников “методику белой ведьмы”. Другой сотрудник, уйдя от нас, пытался продать нам компьютерную технику по цене процентов на 30 выше. Последние три человека ушли от нас “прихватив” магазин Акаде</w:t>
        <w:softHyphen/>
        <w:t>мии, звукозапи</w:t>
        <w:softHyphen/>
        <w:t xml:space="preserve">сывающую и компьютерную технику, но им этого показалось мало, и уже при каждой возможности звучит клевета, что мы зомбируем и калечим людей. С этими обвинениями они оказались в МЦР и, опять удивительно, им сразу и безоговорочно повери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pPr>
      <w:r>
        <w:rPr/>
        <w:t>Вообще, изучая Живую Этику, нас не удивляют эти изгибы созна</w:t>
        <w:softHyphen/>
        <w:t>ния людей, мы понимаем какие силы на них воздействуют. Но мы не видим реального противостояния в Рериховских органи</w:t>
        <w:softHyphen/>
        <w:t xml:space="preserve">зациях. А те, на кого Учителями возложена миссия объединения людей под флагом Культуры и Света, не только устранились от этой работы, но потворствуют превращению движения в какую-то закрытую сект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pPr>
      <w:r>
        <w:rPr/>
        <w:t>Так, 21-23 апреля в Днепропетровске городское Рериховское общество (организованное троими ушедшими из МАДРы) под эгидой МЦР проводит конференцию Рериховских обществ Украи</w:t>
        <w:softHyphen/>
        <w:t>ны, на которую были приглашены только определенные органи</w:t>
        <w:softHyphen/>
        <w:t>зации, как мы понимаем, лояльные МЦР, заметьте не Учению, а именно МЦР. Нас не пригласили и даже не пустили в зал. Это не очень бы волновало, если бы, во-первых, на совещании не рас</w:t>
        <w:softHyphen/>
        <w:t>сматривалась антирерихов</w:t>
        <w:softHyphen/>
        <w:t xml:space="preserve">ская позиция Семенихина Е.Е. и других, и, во-вторых, непонятно, как можно обвинять кого-либо, если ты с ним и его работой не знаком. Неужели сотрудники МЦР (люди, а не боги) считают свою точку зрения непогрешимой и пытаются просто навязать ее другим людя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pPr>
      <w:r>
        <w:rPr/>
        <w:t xml:space="preserve">Давайте посмотрим, насколько МЦР владеет информаци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pPr>
      <w:r>
        <w:rPr/>
        <w:t>Так, в начале этого года, мы направили в МЦР электронное письмо с предложением сотрудничества: участие в разработке Интернет проекта и тезисы двух наших выступлений для участия в конференции в Ярославле. В ответ через месяц мы получили следующее посл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pPr>
      <w:r>
        <w:rPr/>
        <w:t>“</w:t>
      </w:r>
      <w:r>
        <w:rPr/>
        <w:t>Уважаемый Евгений Евгеньеви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pPr>
      <w:r>
        <w:rPr/>
        <w:t>Научный отдел МЦР и Международный совет рериховских орга</w:t>
        <w:softHyphen/>
        <w:t>ни</w:t>
        <w:softHyphen/>
        <w:t>заций знакомы с основным направлением деятельности МАДРы – АМП – по Вашим публикациям, и отзывам очевидцев, не только критическим, но и доброжелательным. Суть всех отзывов об АМП свидетельствует об одном – МАДРА пропагандирует медита</w:t>
        <w:softHyphen/>
        <w:t>тивные практики, о которых  Между</w:t>
        <w:softHyphen/>
        <w:t>народный совет ре</w:t>
        <w:softHyphen/>
        <w:t>рихов</w:t>
        <w:softHyphen/>
        <w:t>ских организаций высказался вполне определенно (ж. “Мир огненный”, №15) как о несовместимых с методами духовного совершенствования, изложенными в Учении Живой Этики, и противоречащих культурно-просветительской деятельности ре</w:t>
        <w:softHyphen/>
        <w:t>риховских организаций, заложен</w:t>
        <w:softHyphen/>
        <w:t>ными еще при жизни Н.К. Рериха и Е.И. Рерих. Более того, мы считаем, что деятельность МАДРы безусловно вредна, т.к. опасные для психического здоровья практики подаются Вами под прикрытием Учения Живой Этики, тем самым не только наносят объективный вред здоровью людей, но и дискредитируют  космическую философию Учения, предпола</w:t>
        <w:softHyphen/>
        <w:t>гающую ненасильственный, этический путь духов</w:t>
        <w:softHyphen/>
        <w:t>но</w:t>
        <w:softHyphen/>
        <w:t>го развития, путь Красоты и Культу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pPr>
      <w:r>
        <w:rPr/>
        <w:t>МЦР и Международный совет рериховских организаций не счи</w:t>
        <w:softHyphen/>
        <w:t>тают возможным участвовать в создаваемом Вами сайте и настаи</w:t>
        <w:softHyphen/>
        <w:t>вают на том, чтобы в Вашем сайте не было ссылок на электронные ресурсы и адреса организаций – членов Междуна</w:t>
        <w:softHyphen/>
        <w:t>родного совета, МЦР и его отдел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pPr>
      <w:r>
        <w:rPr/>
        <w:t>Также мы надеемся, что впредь организуемые Вами конфе</w:t>
        <w:softHyphen/>
        <w:t>ренции не будут пользоваться именем МЦР в своих резолюциях, не имеющих никакого отношения к деятельности МЦР. В про</w:t>
        <w:softHyphen/>
        <w:t>тивном случае Международным Центром-Музеем имени Н.К. Ре</w:t>
        <w:softHyphen/>
        <w:t>риха будет выражен официальный протест и разослан по всем рериховским организаци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before="113" w:after="0"/>
        <w:ind w:firstLine="397"/>
        <w:jc w:val="both"/>
        <w:rPr/>
      </w:pPr>
      <w:r>
        <w:rPr/>
        <w:t>Всего добр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pPr>
      <w:r>
        <w:rPr/>
        <w:t>И.о. Председателя Международного совета рериховских орга</w:t>
        <w:softHyphen/>
        <w:t>ни</w:t>
        <w:softHyphen/>
        <w:t>заций  С.П. Синенк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pPr>
      <w:r>
        <w:rPr/>
        <w:t>Руководитель Научно-просветительской группы МЦР  Е.Н. Черно</w:t>
        <w:softHyphen/>
        <w:t>зем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before="85" w:after="0"/>
        <w:ind w:firstLine="397"/>
        <w:jc w:val="both"/>
        <w:rPr/>
      </w:pPr>
      <w:r>
        <w:rPr/>
        <w:t xml:space="preserve">Получив такой ответ, коллектив Академии принял решение послать письма в адрес МЦР, что было сделано 21.02.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before="113" w:after="0"/>
        <w:ind w:firstLine="397"/>
        <w:jc w:val="both"/>
        <w:rPr/>
      </w:pPr>
      <w:r>
        <w:rPr/>
        <w:t>“</w:t>
      </w:r>
      <w:r>
        <w:rPr/>
        <w:t>Уважаемые Светлана Петровна и Елена Николаев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pPr>
      <w:r>
        <w:rPr/>
        <w:t> </w:t>
      </w:r>
      <w:r>
        <w:rPr/>
        <w:t xml:space="preserve">Прочитав Ваше письмо, вспомнились слова Гераклита: </w:t>
      </w:r>
      <w:r>
        <w:rPr>
          <w:i/>
          <w:iCs/>
        </w:rPr>
        <w:t>«Что требует самых основательных, самых упорных доказательств, так это оче</w:t>
        <w:softHyphen/>
        <w:t>видность. Ибо многим недостает глаз, чтобы видеть 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pPr>
      <w:r>
        <w:rPr/>
        <w:t xml:space="preserve">Хоть Вы и пишите о том, что знакомы с работой МАДРЫ, однако я в этом не уверен. МАДРА – это общественная организация, созданная  в 1992 году, которая лечебной практикой никогда не занималась и не занимае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pPr>
      <w:r>
        <w:rPr/>
        <w:t>Медицинская Академия Духовного Развития “МАДРА” – не</w:t>
        <w:softHyphen/>
        <w:t>ком</w:t>
        <w:softHyphen/>
        <w:t>мерческая медицинская общественная организация, ставящая перед собой задачу научного обоснования и практического приме</w:t>
        <w:softHyphen/>
        <w:t>нения Учения Живой Этики (Агни Йоги), наследия семьи Рерихов и Е.П. Блаватской. С этой целью выпускается альманах “АРКТУР” (с 1994 года), научно-просветительская литература; четвертый год ежеме</w:t>
        <w:softHyphen/>
        <w:t>сячно проводятся Рериховские чтения, проводятся выставки-програм</w:t>
        <w:softHyphen/>
        <w:t xml:space="preserve">мы репродукций картин Н.К. и С.Н. Рерихов, работает детская школа и при ней детский театр “РАДУГА”, постоянно проводятся научные исследования, прежде всего в области эффекта Кирлиан; проводятся курсы по изучению основ Живой Эти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pPr>
      <w:r>
        <w:rPr/>
        <w:t xml:space="preserve">А лечебная методика АМП (на которую, кстати, есть патент Украины № 22611А) применяется </w:t>
      </w:r>
      <w:r>
        <w:rPr>
          <w:b/>
          <w:bCs/>
          <w:u w:val="single"/>
        </w:rPr>
        <w:t xml:space="preserve">только для лечения </w:t>
      </w:r>
      <w:r>
        <w:rPr/>
        <w:t>в частной клинике психо</w:t>
        <w:softHyphen/>
        <w:t>терапии и восточной медицины  (лицензия МЗ Украины № 24035-ЮР), главным врачом которой является Ваш покорный слуга, имеющий свыше 10 лет  высшую категорию по психотерапии и психиатрии и врачебный стаж – 27 л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b/>
          <w:b/>
          <w:bCs/>
        </w:rPr>
      </w:pPr>
      <w:r>
        <w:rPr>
          <w:b/>
          <w:bCs/>
        </w:rPr>
        <w:t xml:space="preserve">Теперь по сути письм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pPr>
      <w:r>
        <w:rPr>
          <w:rStyle w:val="StrongEmphasis"/>
        </w:rPr>
        <w:t>Во-первых,</w:t>
      </w:r>
      <w:r>
        <w:rPr/>
        <w:t xml:space="preserve"> не будете ли Вы столь любезны указать более кон-кретно: кто, как и когда оценивал  нашу методику лечения, и по каким конкретно критериям АМП не подходит для лечения больных? Вы, наверное, пригла</w:t>
        <w:softHyphen/>
        <w:t>шали экспертов, например, психо</w:t>
        <w:softHyphen/>
        <w:t>логов, врачей психотерапевтов или психиат</w:t>
        <w:softHyphen/>
        <w:t>ров и они выезжали на место, встречались с больными, проводили психо</w:t>
        <w:softHyphen/>
        <w:t xml:space="preserve">логическое тестирование. А если этого не было, то какое Вы имеете моральное право выносить обвинительное заключение: </w:t>
      </w:r>
      <w:r>
        <w:rPr>
          <w:i/>
          <w:iCs/>
        </w:rPr>
        <w:t xml:space="preserve">“только наносят </w:t>
      </w:r>
      <w:r>
        <w:rPr>
          <w:i/>
          <w:iCs/>
          <w:u w:val="single"/>
        </w:rPr>
        <w:t xml:space="preserve">объективный </w:t>
      </w:r>
      <w:r>
        <w:rPr>
          <w:i/>
          <w:iCs/>
        </w:rPr>
        <w:t>вред здоровью людей”</w:t>
      </w:r>
      <w:r>
        <w:rPr/>
        <w:t>. Учитывая, что Ваше «объек</w:t>
        <w:softHyphen/>
        <w:t>тив</w:t>
        <w:softHyphen/>
        <w:t>ное» заключение направлено против лечебного учреждения другого государства, то за такие вещи можно, по крайней мере, обратиться в МИД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4"/>
        <w:ind w:firstLine="397"/>
        <w:jc w:val="both"/>
        <w:rPr/>
      </w:pPr>
      <w:r>
        <w:rPr>
          <w:rStyle w:val="StrongEmphasis"/>
        </w:rPr>
        <w:t>Во-вторых,</w:t>
      </w:r>
      <w:r>
        <w:rPr/>
        <w:t xml:space="preserve"> непонятно, на каком основании Вы считаете, что МАДРА пропагандирует медитативные практики для духовного совершенствования? Опять вызывает сомнение объективность Вашего заключения, так как в выпускаемом нами журнале “АРКТУР” № 16 на стр.9 можно было бы прочитать: “И хотя ряд пси</w:t>
        <w:softHyphen/>
        <w:t>хо</w:t>
        <w:softHyphen/>
        <w:t>терапевтов не отрицают возможности работы в этом направ</w:t>
        <w:softHyphen/>
        <w:t xml:space="preserve">лении, вызывая у </w:t>
      </w:r>
      <w:r>
        <w:rPr>
          <w:rStyle w:val="StrongEmphasis"/>
          <w:b w:val="false"/>
          <w:bCs w:val="false"/>
        </w:rPr>
        <w:t>пациентов различные мистические пере</w:t>
        <w:softHyphen/>
        <w:t>живания, например, погружения в прошлые жизни, мы относимся к этому вопросу с достаточной долей критики, так как понимаем, что процесс соединения с Высшими энергоинформационными пла</w:t>
        <w:softHyphen/>
        <w:t>нами требует от человека большой энергетической перестройки организма в результате длительной эволюционной работы. Давайте вспомним опыт Святых подвиж</w:t>
        <w:softHyphen/>
        <w:t xml:space="preserve">ников </w:t>
        <w:softHyphen/>
        <w:t>– Сергия Радонежского, Серафима Саровск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4"/>
        <w:ind w:firstLine="397"/>
        <w:jc w:val="both"/>
        <w:rPr/>
      </w:pPr>
      <w:r>
        <w:rPr>
          <w:rStyle w:val="StrongEmphasis"/>
          <w:b w:val="false"/>
          <w:bCs w:val="false"/>
          <w:u w:val="single"/>
        </w:rPr>
        <w:t xml:space="preserve">Поэтому применение различных техник медитаций для таких целей может вызвать у человека деградацию личности, и мы научно объясняем опасность такого опыта, о котором предупреждает и Агни Йога, и Теософ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4"/>
        <w:ind w:firstLine="397"/>
        <w:jc w:val="both"/>
        <w:rPr/>
      </w:pPr>
      <w:r>
        <w:rPr/>
        <w:t xml:space="preserve">И там же, немного далее: “Достижение более высокого уровня сознания является одной из важнейших задач на пути к Новому Миру. Агни Йога уделяет этому вопросу громадное знач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4"/>
        <w:ind w:firstLine="397"/>
        <w:jc w:val="both"/>
        <w:rPr/>
      </w:pPr>
      <w:r>
        <w:rPr>
          <w:i/>
          <w:iCs/>
        </w:rPr>
        <w:t>«Преобразить сознание – значит войти в особый мир; значит получить особую оценку всего происходящего; значит идти вперед без оглядки».</w:t>
      </w:r>
      <w:r>
        <w:rPr>
          <w:i/>
          <w:iCs/>
          <w:sz w:val="20"/>
          <w:szCs w:val="20"/>
        </w:rPr>
        <w:t xml:space="preserve"> </w:t>
      </w:r>
      <w:r>
        <w:rPr>
          <w:sz w:val="20"/>
          <w:szCs w:val="20"/>
          <w:lang w:val="en-US"/>
        </w:rPr>
        <w:t>(</w:t>
      </w:r>
      <w:r>
        <w:rPr>
          <w:sz w:val="20"/>
          <w:szCs w:val="20"/>
        </w:rPr>
        <w:t>М</w:t>
      </w:r>
      <w:r>
        <w:rPr>
          <w:sz w:val="20"/>
          <w:szCs w:val="20"/>
          <w:lang w:val="en-US"/>
        </w:rPr>
        <w:t>.</w:t>
      </w:r>
      <w:r>
        <w:rPr>
          <w:sz w:val="20"/>
          <w:szCs w:val="20"/>
        </w:rPr>
        <w:t>О</w:t>
      </w:r>
      <w:r>
        <w:rPr>
          <w:sz w:val="20"/>
          <w:szCs w:val="20"/>
          <w:lang w:val="en-US"/>
        </w:rPr>
        <w:t>.,I,112).</w:t>
      </w:r>
      <w:r>
        <w:rPr>
          <w:lang w:val="en-US"/>
        </w:rPr>
        <w:t xml:space="preserve"> </w:t>
      </w:r>
      <w:r>
        <w:rPr/>
        <w:t>И указано много путей достижения эволюцион</w:t>
        <w:softHyphen/>
        <w:t xml:space="preserve">ного сознания. </w:t>
      </w:r>
      <w:r>
        <w:rPr>
          <w:u w:val="single"/>
        </w:rPr>
        <w:t>На наш взгляд, самым действенным является работа на Общее Благо</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4"/>
        <w:ind w:firstLine="397"/>
        <w:jc w:val="both"/>
        <w:rPr>
          <w:i/>
          <w:i/>
          <w:iCs/>
        </w:rPr>
      </w:pPr>
      <w:r>
        <w:rPr/>
        <w:t xml:space="preserve">Опыт нашей многолетней работы показал, что именно такая работа продвигает личность к познанию своей Индивидуальности, преобразует человека, открывая Мир Огненный в соответствии с эволюционным предначертани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4"/>
        <w:ind w:firstLine="397"/>
        <w:jc w:val="both"/>
        <w:rPr/>
      </w:pPr>
      <w:r>
        <w:rPr>
          <w:i/>
          <w:iCs/>
        </w:rPr>
        <w:t>«Все устремления человека так мало двигают эволюцию. Если не едино с Вселенной его устремление на улучшение, на единение, на утверждение, на Общее Благо, тогда цепь проявлений не</w:t>
        <w:softHyphen/>
        <w:t>достойна. Мы содрогаемся при многих построениях и многих битвах. Сколько ломают космических начинаний – беспредельно! Но беспределен мир, и идущая новая раса даст космический огонь в самых высших проявлениях».</w:t>
      </w:r>
      <w:r>
        <w:rPr/>
        <w:t xml:space="preserve"> </w:t>
      </w:r>
      <w:r>
        <w:rPr>
          <w:sz w:val="20"/>
          <w:szCs w:val="20"/>
        </w:rPr>
        <w:t>(Беспр.,198)</w:t>
      </w:r>
      <w:r>
        <w:rPr/>
        <w:t>”. (Конец цитаты из журнала, подчеркнуто м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4"/>
        <w:ind w:firstLine="397"/>
        <w:jc w:val="both"/>
        <w:rPr/>
      </w:pPr>
      <w:r>
        <w:rPr>
          <w:b/>
          <w:bCs/>
        </w:rPr>
        <w:t xml:space="preserve">В-третьих, </w:t>
      </w:r>
      <w:r>
        <w:rPr/>
        <w:t>наверное, Вы понимаете, что резолюция прини</w:t>
        <w:softHyphen/>
        <w:t>малась участниками конференции и если Вы настаиваете, чтобы впредь  МЦР не упоминался в решениях, также как не хотите принимать участие в проекте сайта – это  Ваша во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4"/>
        <w:ind w:firstLine="397"/>
        <w:jc w:val="both"/>
        <w:rPr/>
      </w:pPr>
      <w:r>
        <w:rPr>
          <w:b/>
          <w:bCs/>
        </w:rPr>
        <w:t>В-четвертых</w:t>
      </w:r>
      <w:r>
        <w:rPr/>
        <w:t xml:space="preserve">,  почему Вы столь категоричны и не допускаете, что Ваша точка зрения может иметь субъективный характер под влиянием определенных лиц или обстоятельств, и может наступить момент, когда Вам станет неудобно перед Вашей совесть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pPr>
      <w:r>
        <w:rPr>
          <w:i/>
          <w:iCs/>
        </w:rPr>
        <w:t>“</w:t>
      </w:r>
      <w:r>
        <w:rPr>
          <w:i/>
          <w:iCs/>
        </w:rPr>
        <w:t>Для чего Мы все это напоминаем? Появляются захватчики истины и уверяют, что только через них истина может быть явлена. Но пора напомнить, что широк путь истины. Главным противоборником будет нетерпимость. Неужели такие само</w:t>
        <w:softHyphen/>
        <w:t>званцы полагают, что их здание прочно? Чем больше терпи</w:t>
        <w:softHyphen/>
        <w:t>мости и благожелательства, тем основание крепче. Каждый шаг истины направлен к общему благу, – оно и будет мерилом”</w:t>
      </w:r>
      <w:r>
        <w:rPr/>
        <w:t xml:space="preserve">. </w:t>
      </w:r>
      <w:r>
        <w:rPr>
          <w:sz w:val="20"/>
          <w:szCs w:val="20"/>
        </w:rPr>
        <w:t>(Надземное, 509).</w:t>
      </w:r>
    </w:p>
    <w:p>
      <w:pPr>
        <w:pStyle w:val="3"/>
        <w:spacing w:before="0" w:after="0"/>
        <w:rPr/>
      </w:pPr>
      <w:r>
        <w:rPr/>
        <w:t>С целью выяснения Истины, мы готовы продолжить диало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pPr>
      <w:r>
        <w:rPr/>
        <w:t>Свет Вам на Пу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before="113" w:after="0"/>
        <w:ind w:firstLine="397"/>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before="113" w:after="0"/>
        <w:ind w:firstLine="397"/>
        <w:jc w:val="both"/>
        <w:rPr/>
      </w:pPr>
      <w:r>
        <w:rPr/>
        <w:t>“</w:t>
      </w:r>
      <w:r>
        <w:rPr/>
        <w:t>Глубокоуважаемая Людмила Васильев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pPr>
      <w:r>
        <w:rPr/>
        <w:t>Все годы МЦР и Вы лично были и есть для нас маяком Света, зажженным Рерихами на Родине. Поэтому нас крайне удиви</w:t>
        <w:softHyphen/>
        <w:t>ло своей некомпетентностью письмо из МЦР от С.П. Синенко, Е.Н. Чернозе</w:t>
        <w:softHyphen/>
        <w:t xml:space="preserve">мовой, полученное в ответ на искреннее предложение о сотрудни-честве, крайне неграмотное не только с правовой точки зрения, но и с моральной, задевающее нашу честь и достоинство. За все время работы Медицинская Академия “МАДРА” </w:t>
      </w:r>
      <w:r>
        <w:rPr>
          <w:b/>
          <w:bCs/>
          <w:u w:val="single"/>
        </w:rPr>
        <w:t xml:space="preserve">никогда и нигде </w:t>
      </w:r>
      <w:r>
        <w:rPr/>
        <w:t>(не в частных беседах, не, тем более, публично) не высказывалась против МЦР, наоборот, мы старались по мере сил помог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pPr>
      <w:r>
        <w:rPr/>
        <w:t>Какими “объективными” данными руководствовались напи</w:t>
        <w:softHyphen/>
        <w:t>савшие письмо, нам не понят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pPr>
      <w:r>
        <w:rPr/>
        <w:t>Зная Вас как справедливого и мудрого человека, прошу Вас от коллектива Академии, подсказать сотрудникам, написавшим пись</w:t>
        <w:softHyphen/>
        <w:t>мо, нормы если не Живой Этики, то хотя бы просто эт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pPr>
      <w:r>
        <w:rPr/>
        <w:t>С искренним уважением Президент Академии   Е.Е. Семени</w:t>
        <w:softHyphen/>
        <w:t>х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before="113" w:after="113"/>
        <w:ind w:firstLine="397"/>
        <w:jc w:val="both"/>
        <w:rPr/>
      </w:pPr>
      <w:r>
        <w:rPr/>
        <w:t>Ответа мы так и не дождали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pPr>
      <w:r>
        <w:rPr/>
        <w:t xml:space="preserve">Теперь давайте вместе попробуем поискать Истину. Может быть мы тоже ошибаемся, тогда будем благодарны за помощь и вместе найдем первые ростки понимания, что неминуемо приведет к сотрудничеству. Наш спецвыпуск “Арктура” связан не с желанием оправдаться или дискредитировать МЦР, а именно с желанием найти Истину, основываясь на Учении Живой Этики. И это желание тоже соответствует духу Уч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4"/>
        <w:ind w:firstLine="397"/>
        <w:jc w:val="both"/>
        <w:rPr/>
      </w:pPr>
      <w:r>
        <w:rPr/>
        <w:t>“</w:t>
      </w:r>
      <w:r>
        <w:rPr>
          <w:i/>
          <w:iCs/>
        </w:rPr>
        <w:t>...Служители Света должны осознать, что именно не только вражеский стан рождает предательство, но угроза преда</w:t>
        <w:softHyphen/>
        <w:t>тельства и разрушения лежит именно в умалчивании и усыплен</w:t>
        <w:softHyphen/>
        <w:t>ности. Пра</w:t>
        <w:softHyphen/>
        <w:t>вильно сказала водительница под Звездою Матери Мира о том, что вождь ценит правду, ибо на поле битвы нужно знать, какие мечи заострены. Лишь самость толкает дух к скрыванию истины. Но безответственный воин может ввергнуть каждое прекрасное начинание в разрушение. Не скрывать, но разоблачать есть самая первая обязанность служителя Света. Именно когда истина укрыта, служитель тьмы действует через служителя Света”.</w:t>
      </w:r>
      <w:r>
        <w:rPr/>
        <w:t xml:space="preserve"> </w:t>
      </w:r>
      <w:r>
        <w:rPr>
          <w:sz w:val="20"/>
          <w:szCs w:val="20"/>
        </w:rPr>
        <w:t>(М.О.,III,277).</w:t>
      </w:r>
    </w:p>
    <w:p>
      <w:pPr>
        <w:pStyle w:val="3"/>
        <w:spacing w:lineRule="atLeast" w:line="274" w:before="0" w:after="0"/>
        <w:rPr/>
      </w:pPr>
      <w:r>
        <w:rPr/>
        <w:t>Поэтому мы всегда готовы защищать Учение и будем высту</w:t>
        <w:softHyphen/>
        <w:t>пать против воззрений искажающих Истину, но не против их носителей. И не потому, что Учение стало для нас догмой без веры. Просто наша вера основана на знании, проверенном научными и медицинскими исследованиями. В то же время, мы готовы к диалогу, но диалогу, основанному именно на постулатах Учения, так как на обыденном уровне каждый человек может иметь свои взгляды на проблему. Именно так всегда поступали и Е.П. Блават</w:t>
        <w:softHyphen/>
        <w:t>ская, и Е.И. Рерих, под</w:t>
        <w:softHyphen/>
        <w:t>тверждая свои слова цитатами из источни</w:t>
        <w:softHyphen/>
        <w:t>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4"/>
        <w:ind w:firstLine="397"/>
        <w:jc w:val="both"/>
        <w:rPr/>
      </w:pPr>
      <w:r>
        <w:rPr/>
        <w:t xml:space="preserve">Любая Йога есть практический опыт, философия Йоги – это ориентация по направлению, а психология рассматривает пути, помогающие или мешающие продвижению по этому пу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4"/>
        <w:ind w:firstLine="397"/>
        <w:jc w:val="both"/>
        <w:rPr/>
      </w:pPr>
      <w:r>
        <w:rPr/>
        <w:t>Практический опыт освоения Агни Йоги еще очень мал и связан, прежде всего, с семьей Рерихов. Философия ее удивительно проста: сделать нас и мир, в котором мы живем, лучше. А вот психология Агни Йоги (нам врачам психотерапевтам она особенно близка) может базиро</w:t>
        <w:softHyphen/>
        <w:t>ваться только на собственном продвижении по пути познания. И на этом пути Учение не устанавливает никаких ограничений.</w:t>
      </w:r>
    </w:p>
    <w:p>
      <w:pPr>
        <w:pStyle w:val="Style15"/>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4"/>
        <w:ind w:firstLine="397"/>
        <w:rPr/>
      </w:pPr>
      <w:r>
        <w:rPr>
          <w:rFonts w:cs="Times New Roman" w:ascii="Times New Roman" w:hAnsi="Times New Roman"/>
          <w:i/>
          <w:iCs/>
          <w:sz w:val="24"/>
          <w:szCs w:val="24"/>
        </w:rPr>
        <w:t>“</w:t>
      </w:r>
      <w:r>
        <w:rPr>
          <w:rFonts w:cs="Times New Roman" w:ascii="Times New Roman" w:hAnsi="Times New Roman"/>
          <w:i/>
          <w:iCs/>
          <w:sz w:val="24"/>
          <w:szCs w:val="24"/>
        </w:rPr>
        <w:t xml:space="preserve">Кто не боится пересмотреть основы Учения для утончения знания, тот уже прав. Кто не боится остаться непонятым, тот с Нами. Кто не боится соединить русла больших течений, тот Наш друг. Кто не боится увидать свет, тот от орлиного глаза. Кто не боится войти в огонь, тот огненного рождения. Кто не боится невидимого, тот может пронзить тьму. Кто не боится обойти мир, тот к дальним мирам обращен. Кто не боится знать заветы мудрости, тот будет с Нами”. </w:t>
      </w:r>
      <w:r>
        <w:rPr>
          <w:rFonts w:cs="Times New Roman" w:ascii="Times New Roman" w:hAnsi="Times New Roman"/>
        </w:rPr>
        <w:t>(ЗАЙ, 481).</w:t>
      </w:r>
      <w:r>
        <w:rPr>
          <w:i/>
          <w:iCs/>
        </w:rPr>
        <w:t> </w:t>
      </w:r>
    </w:p>
    <w:p>
      <w:pPr>
        <w:pStyle w:val="2"/>
        <w:rPr/>
      </w:pPr>
      <w:r>
        <w:rPr/>
        <w:t>Агни Йога недавно дана человечеству, и хотя она появилась в продолжение других Йог, но особенность ее в том, что она откры</w:t>
        <w:softHyphen/>
        <w:t>вает совершенно новую страницу в истории человека и челове</w:t>
        <w:softHyphen/>
        <w:t>чества, прежде всего настаивая на расширении сознания и вмеще</w:t>
        <w:softHyphen/>
        <w:t xml:space="preserve">нии многих понят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2"/>
        <w:ind w:firstLine="397"/>
        <w:jc w:val="both"/>
        <w:rPr/>
      </w:pPr>
      <w:r>
        <w:rPr/>
        <w:t>В свое время Лама Анагарика Говинда сказал очень интересные слова о религии, но думается их можно трактовать и в отношении духовного продвиж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2"/>
        <w:ind w:firstLine="397"/>
        <w:jc w:val="both"/>
        <w:rPr>
          <w:i/>
          <w:i/>
          <w:iCs/>
        </w:rPr>
      </w:pPr>
      <w:r>
        <w:rPr>
          <w:i/>
          <w:iCs/>
        </w:rPr>
        <w:t>“</w:t>
      </w:r>
      <w:r>
        <w:rPr>
          <w:i/>
          <w:iCs/>
        </w:rPr>
        <w:t>До тех пор пока существует чувство неполноценности и покорности, религия не способна возникнуть, ибо истинная религия, обладающая позитивным и конструктивным характером, никогда не может быть обусловлена негативным состоянием разума. В этом заключается различие между религией и суеве</w:t>
        <w:softHyphen/>
        <w:t xml:space="preserve">ри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2"/>
        <w:ind w:firstLine="397"/>
        <w:jc w:val="both"/>
        <w:rPr/>
      </w:pPr>
      <w:r>
        <w:rPr/>
        <w:t>Мы понимаем, что общество, в котором мы жили, не способствовало развитию не только духовности, но и вообще мышле</w:t>
        <w:softHyphen/>
        <w:t xml:space="preserve">ния и сформировало у нас однобокий стереотип восприятия окружающего, часто выражающийся фразой: “Если человек думает не так как я, то он уже враг”. Но откуда взялись его звериные истоки? По нашему мнению, нежелание вступить в диалог, прежде всего, связано с недостаточной компетентность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2"/>
        <w:ind w:firstLine="397"/>
        <w:jc w:val="both"/>
        <w:rPr/>
      </w:pPr>
      <w:r>
        <w:rPr/>
        <w:t>Ведь содержание Агни Йоги, писем Елены Ивановны, статей Николая Константиновича у большинства не вызывает внутренних противоречий. Некоторые говорят, что вначале бывает трудно понять, но затем, по мере изучения, постепенно приходит осозна</w:t>
        <w:softHyphen/>
        <w:t xml:space="preserve">ние. А в дальнейшем, после повторных чтений по мере углубления в Учение, открываются новые пласты знаний и сердце наполняется радость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2"/>
        <w:ind w:firstLine="397"/>
        <w:jc w:val="both"/>
        <w:rPr/>
      </w:pPr>
      <w:r>
        <w:rPr/>
        <w:t xml:space="preserve">Ответ очень прост. Ведь Учение соединяет нас с Высшим миром. Семья Рерихов жила в этом мире радости. Именно поэтому Н.К. Рерих в статье “Огни очага” пишет: </w:t>
      </w:r>
      <w:r>
        <w:rPr>
          <w:i/>
          <w:iCs/>
        </w:rPr>
        <w:t>“Когда столько стрел ненависти, разделения, разрушения, разложения пронзают про</w:t>
        <w:softHyphen/>
        <w:t>стран</w:t>
        <w:softHyphen/>
        <w:t>ство, разве не должны мы беречь каждую искру друже</w:t>
        <w:softHyphen/>
        <w:t>люб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rPr/>
      </w:pPr>
      <w:r>
        <w:rPr/>
        <w:t>Теперь давайте проанализируем, почему Совет Рериховских обществ за несколько дней до начала, вдруг отказался от участия в Ярославской конференции, хотя новая наука названа как краеуголь</w:t>
        <w:softHyphen/>
        <w:t xml:space="preserve">ный камень эволюции. </w:t>
      </w:r>
      <w:r>
        <w:rPr>
          <w:i/>
          <w:iCs/>
        </w:rPr>
        <w:t>“…Наука должна укрепить пути к высше</w:t>
        <w:softHyphen/>
        <w:t xml:space="preserve">му познаванию. Наступило время, когда древние символы знания должны претворится в научные формулы”. </w:t>
      </w:r>
      <w:r>
        <w:rPr>
          <w:sz w:val="20"/>
          <w:szCs w:val="20"/>
        </w:rPr>
        <w:t xml:space="preserve">(Братство, 425). </w:t>
      </w:r>
      <w:r>
        <w:rPr/>
        <w:t>Мотивировка отказа от участия для научных работников совсем непонятная, ведь если бы все научные конференции собирали только приверженцев одной идеи, эволюция продвигалась бы крайне медленно.</w:t>
      </w:r>
      <w:r>
        <w:rPr>
          <w:i/>
          <w:iCs/>
        </w:rPr>
        <w:t xml:space="preserve"> “Сила творчества не может пространственно развиваться без явления сознания. И это сознание принимает преодоление сопротивления, как прогрес</w:t>
        <w:softHyphen/>
        <w:t>си</w:t>
        <w:softHyphen/>
        <w:t>рующую силу”.</w:t>
      </w:r>
      <w:r>
        <w:rPr>
          <w:i/>
          <w:iCs/>
          <w:sz w:val="20"/>
          <w:szCs w:val="20"/>
        </w:rPr>
        <w:t xml:space="preserve"> </w:t>
      </w:r>
      <w:r>
        <w:rPr>
          <w:sz w:val="20"/>
          <w:szCs w:val="20"/>
        </w:rPr>
        <w:t>(Беспр.,147)</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rPr/>
      </w:pPr>
      <w:r>
        <w:rPr/>
        <w:t>Просмотрев опубликованные тезисы Ярославской конфе</w:t>
        <w:softHyphen/>
        <w:t>ренции “Живая Этика и наука будущего” мы были поражены, что, например, в статье “Слово, как инструмент познания мира, или Вселенная показывает нам язык” Е.Н Черноземовой, заведующей научным отделом МЦР, вообще не встречаются слова “Живая Этика”, “Агни Йога”, “Рерихи”. Пока не сомневаясь в научной компе</w:t>
        <w:softHyphen/>
        <w:t>тентности доктора филоло</w:t>
        <w:softHyphen/>
        <w:t xml:space="preserve">гических наук Е.Н. Черноземовой, хочется задать ей вопрос: ”Как сочетается с Вашим научным мышлением Живая Этика?”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rPr/>
      </w:pPr>
      <w:r>
        <w:rPr/>
        <w:t>К сожалению, именно научных и исследовательских работ связан</w:t>
        <w:softHyphen/>
        <w:t xml:space="preserve">ных с Живой Этикой, было на удивление мало.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rPr/>
      </w:pPr>
      <w:r>
        <w:rPr/>
        <w:t>Но вернемся в Днепропетровск. Третий день конференции. На 12.00 назначена пресс-конференция для журналистов. Автор этих строк, “вооружившись” редакционным удостоверением, отпра</w:t>
        <w:softHyphen/>
        <w:t>вляется на конференцию… Но дальше порога продвинуться не удалось. На все попытки объяснить, что журналист имеет права присутствовать, согласно Закона Украины о прессе, ответ один: “Тут будут только те журналисты, с которыми мы сотрудничаем”. Возможно, если бы я знал, что после пресс-конференции будет фуршет, то был бы более настойчивым. (А может быть, количество бокалов и закуски было строго просчитано, как-никак в Украине тяжелая экономическая ситуация).</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rPr/>
      </w:pPr>
      <w:r>
        <w:rPr/>
        <w:t>Все-таки нам удалось получить заявление Всеукраинской конфе</w:t>
        <w:softHyphen/>
        <w:t>ренции Рериховских организаций. На пяти печатных листах рас</w:t>
        <w:softHyphen/>
        <w:t>сказывается о правах человека на Украине, разбирается, почему до сих пор не наказан Кураев, декларируется постулат Нового Завета: “Не судите, да не судимы будете”, который рекомендуется непременно выполнять православным христианам, рассказывается о родстве идей Рериха и украинского менталитета – Г. Сковороды, П. Юркевича, Н. Гоголя, Т. Шевченко, И. Франка, Л. Украинки, В. Билокур, В. Сухо</w:t>
        <w:softHyphen/>
        <w:t>млинского, рассказывается о передовой деятель</w:t>
        <w:softHyphen/>
        <w:t>ности украинских Рериховских обществ. Затем, без всякой связи с предыдущим, следует заявление о том, что в Украине есть органи</w:t>
        <w:softHyphen/>
        <w:t>зации, которые “механисти</w:t>
        <w:softHyphen/>
        <w:t>чески” (совсем непонятно)* воздействуют на сознание и психику людей, в том числе Медицинская Академия Духовного Развития “МАДРА”, Частная клиника психотерапии и восточной медицины “Урусвати”… Не много не мало, сравниваются они с так называемым “белым братством” Кривоногова. Ориги</w:t>
        <w:softHyphen/>
        <w:t>нальная манипуляция сознанием, рассчитанная, правда, на прими</w:t>
        <w:softHyphen/>
        <w:t>тивного человека.</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rPr/>
      </w:pPr>
      <w:r>
        <w:rPr/>
        <w:t>Первой мыслью было подать в суд, но не тут то было, ведь конференция - это не организация, не юридическое лицо. Остается ждать, когда “проколется” какая либо газета или журнал, напеча</w:t>
        <w:softHyphen/>
        <w:t>тавшие лживую и непроверенную информацию.</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rPr/>
      </w:pPr>
      <w:r>
        <w:rPr/>
        <w:t>Далее в заявлении перечисляется, что нельзя считать Живой Этикой, прочитав эти перлы многие будут удивлены. Например, Живая Этика не может служить целью для создания разных систем оздоровле</w:t>
        <w:softHyphen/>
        <w:t>ния. (Но почему же в ней есть обращения свыше 700 раз к врачам, которые как раз и заботятся о здоровье?)*. (* отмечены вопросы и замечания автора статьи).</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rPr/>
      </w:pPr>
      <w:r>
        <w:rPr/>
        <w:t>А концовка вообще потрясающая. “…участники Конференции высказывают надежду, что будут приняты (непонятно правда кем)* такие предложения:</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rPr/>
      </w:pPr>
      <w:r>
        <w:rPr/>
        <w:t xml:space="preserve">– </w:t>
      </w:r>
      <w:r>
        <w:rPr/>
        <w:t>не отождествлять рериховские организации, которые со</w:t>
        <w:softHyphen/>
        <w:t>трудни</w:t>
        <w:softHyphen/>
        <w:t>чают с МЦР с тоталитарными сектами;</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rPr/>
      </w:pPr>
      <w:r>
        <w:rPr/>
        <w:t xml:space="preserve"> –  </w:t>
      </w:r>
      <w:r>
        <w:rPr/>
        <w:t>не участвовать (кому?)* в антирериховской компании, разверну</w:t>
        <w:softHyphen/>
        <w:t xml:space="preserve">той реакционными силами; …”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rPr/>
      </w:pPr>
      <w:r>
        <w:rPr/>
        <w:t>Но если у Вас хватит терпения и чувства юмора, то Вы, наверное, сможете прочитать все заявление с начала и до конца.</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rPr/>
      </w:pPr>
      <w:r>
        <w:rPr/>
        <w:t>Перечитывая заявление, все время возникают вопросы. Неуже</w:t>
        <w:softHyphen/>
        <w:t xml:space="preserve">ли так легко все участники конференции приняли его? Неужели ни у кого не появились вопросы, на чем базируется обвинение? Как будут смотреть нам в глаза те участники конференции, которые были год назад на нашей конференции в клинике (с. Голубовка) и говорили о дружбе и сотрудничестве? Неужели страх настолько силен? Думается, только время ответит на эти вопросы.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rPr/>
      </w:pPr>
      <w:r>
        <w:rPr/>
        <w:t>Наш большой друг, монах отец Никодим, который недавно приезжал к нам из Абхазии (у него там небольшой скит) сказал, что по откровениям Богородицы, первой проснется у людей совесть, именно она будет противостоять силам тьмы. Хотелось бы верить, что тем, кто считает себя воином Света не будет стыдно за свои поступки и мысли перед Учителями и своими товарищами.</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rPr/>
      </w:pPr>
      <w:r>
        <w:rPr/>
        <w:t>Что же останавливает нас на пути познания Истины? На наш взгляд именно стереотипы восприятия. И ответ мы опять находим в Агни Йоге.</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rPr/>
      </w:pPr>
      <w:r>
        <w:rPr>
          <w:i/>
          <w:iCs/>
        </w:rPr>
        <w:t>“</w:t>
      </w:r>
      <w:r>
        <w:rPr>
          <w:i/>
          <w:iCs/>
        </w:rPr>
        <w:t>Превзойти ограничение можно лишь расширением сознания. Нужно знать, как осмотрительно можно при расширении созна</w:t>
        <w:softHyphen/>
        <w:t>ния подойти к сердцу человечества. Уже стираются многие границы, но при таких новых путях требуется особое человеко</w:t>
        <w:softHyphen/>
        <w:t xml:space="preserve">любие. Нужно воспитывать это качество наряду с чистотою тела и духа”. </w:t>
      </w:r>
      <w:r>
        <w:rPr>
          <w:sz w:val="20"/>
          <w:szCs w:val="20"/>
        </w:rPr>
        <w:t>(АУМ, 166).</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rPr/>
      </w:pPr>
      <w:r>
        <w:rPr/>
        <w:t>И самой первой чертой, над которой всем нам надо поработать, и особенно тем, с кого мы должны брать пример, это искоренение нетерпимости. Об этом писала Елена Ивановна американским сотруд</w:t>
        <w:softHyphen/>
        <w:t>ни</w:t>
        <w:softHyphen/>
        <w:t>кам 11.02.1930 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pPr>
      <w:r>
        <w:rPr>
          <w:i/>
          <w:iCs/>
        </w:rPr>
        <w:t>“</w:t>
      </w:r>
      <w:r>
        <w:rPr>
          <w:i/>
          <w:iCs/>
        </w:rPr>
        <w:t>Родные мои, каждый из Вас пишет о своем стремлении к еди</w:t>
        <w:softHyphen/>
        <w:t>нению, что же мешает ему, если Вы четко осознали насущную необходимость его? Отвечу – недостаток дисциплины духа, неумение прикладывать указания Учения прежде всего к себе. Там, где нужно выявит терпимость, там старая привычка несдержи</w:t>
        <w:softHyphen/>
        <w:t>ваемого возму</w:t>
        <w:softHyphen/>
        <w:t>ще</w:t>
        <w:softHyphen/>
        <w:t xml:space="preserve">ния встает во всей своей силе и все лучшие намерения тотчас же забываются. Конечно, побороть все старые привычки одним ударом трудно, поэтому примемся за искоренение самого необходимого – </w:t>
      </w:r>
      <w:r>
        <w:rPr>
          <w:i/>
          <w:iCs/>
          <w:u w:val="single"/>
        </w:rPr>
        <w:t>изгоним нетерпимость.</w:t>
      </w:r>
      <w:r>
        <w:rPr>
          <w:i/>
          <w:iCs/>
        </w:rPr>
        <w:t xml:space="preserve"> </w:t>
      </w:r>
      <w:r>
        <w:rPr>
          <w:sz w:val="20"/>
          <w:szCs w:val="20"/>
        </w:rPr>
        <w:t>(подчеркнуто Е.И.)</w:t>
      </w:r>
      <w:r>
        <w:rPr>
          <w:i/>
          <w:iCs/>
          <w:sz w:val="20"/>
          <w:szCs w:val="20"/>
        </w:rPr>
        <w:t xml:space="preserve"> </w:t>
      </w:r>
      <w:r>
        <w:rPr>
          <w:i/>
          <w:iCs/>
        </w:rPr>
        <w:t xml:space="preserve">Запишем огненными буквами в сознании нашем этот указ Учения и будем помнить его, начиная и кончая день, за работою и в отдыхе”. </w:t>
      </w:r>
      <w:r>
        <w:rPr>
          <w:sz w:val="20"/>
          <w:szCs w:val="20"/>
          <w:lang w:val="en-US"/>
        </w:rPr>
        <w:t>(</w:t>
      </w:r>
      <w:r>
        <w:rPr>
          <w:sz w:val="20"/>
          <w:szCs w:val="20"/>
        </w:rPr>
        <w:t>П</w:t>
      </w:r>
      <w:r>
        <w:rPr>
          <w:sz w:val="20"/>
          <w:szCs w:val="20"/>
          <w:lang w:val="en-US"/>
        </w:rPr>
        <w:t>.</w:t>
      </w:r>
      <w:r>
        <w:rPr>
          <w:sz w:val="20"/>
          <w:szCs w:val="20"/>
        </w:rPr>
        <w:t>Е</w:t>
      </w:r>
      <w:r>
        <w:rPr>
          <w:sz w:val="20"/>
          <w:szCs w:val="20"/>
          <w:lang w:val="en-US"/>
        </w:rPr>
        <w:t>.</w:t>
      </w:r>
      <w:r>
        <w:rPr>
          <w:sz w:val="20"/>
          <w:szCs w:val="20"/>
        </w:rPr>
        <w:t>И</w:t>
      </w:r>
      <w:r>
        <w:rPr>
          <w:sz w:val="20"/>
          <w:szCs w:val="20"/>
          <w:lang w:val="en-US"/>
        </w:rPr>
        <w:t>.</w:t>
      </w:r>
      <w:r>
        <w:rPr>
          <w:sz w:val="20"/>
          <w:szCs w:val="20"/>
        </w:rPr>
        <w:t>Р</w:t>
      </w:r>
      <w:r>
        <w:rPr>
          <w:sz w:val="20"/>
          <w:szCs w:val="20"/>
          <w:lang w:val="en-US"/>
        </w:rPr>
        <w:t>,I,1999</w:t>
      </w:r>
      <w:r>
        <w:rPr>
          <w:sz w:val="20"/>
          <w:szCs w:val="20"/>
        </w:rPr>
        <w:t>г</w:t>
      </w:r>
      <w:r>
        <w:rPr>
          <w:sz w:val="20"/>
          <w:szCs w:val="20"/>
          <w:lang w:val="en-US"/>
        </w:rPr>
        <w:t xml:space="preserve">., </w:t>
      </w:r>
      <w:r>
        <w:rPr>
          <w:sz w:val="20"/>
          <w:szCs w:val="20"/>
        </w:rPr>
        <w:t>МЦР</w:t>
      </w:r>
      <w:r>
        <w:rPr>
          <w:sz w:val="20"/>
          <w:szCs w:val="20"/>
          <w:lang w:val="en-US"/>
        </w:rPr>
        <w:t>).</w:t>
      </w:r>
      <w:r>
        <w:rPr>
          <w:i/>
          <w:iCs/>
          <w:sz w:val="20"/>
          <w:szCs w:val="20"/>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i/>
          <w:i/>
          <w:iCs/>
          <w:sz w:val="20"/>
          <w:szCs w:val="20"/>
          <w:lang w:val="en-US"/>
        </w:rPr>
      </w:pPr>
      <w:r>
        <w:rPr>
          <w:i/>
          <w:iCs/>
          <w:sz w:val="20"/>
          <w:szCs w:val="20"/>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right"/>
        <w:rPr/>
      </w:pPr>
      <w:r>
        <w:rPr/>
        <w:t>Е.Е. Семених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right"/>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before="113" w:after="0"/>
        <w:ind w:firstLine="397"/>
        <w:jc w:val="both"/>
        <w:rPr/>
      </w:pPr>
      <w:r>
        <w:rPr/>
        <w:t>Статья обсуждена коллективом Академии 23.04.01. Решено выпустить спецвыпуск “АРКТУРА”, направить его во все Рерихов</w:t>
        <w:softHyphen/>
        <w:t>ские организации. По материалам отзывов начать готовить очеред</w:t>
        <w:softHyphen/>
        <w:t>ной номер “АРКТУ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jc w:val="both"/>
        <w:rPr/>
      </w:pPr>
      <w:r>
        <w:rPr/>
        <w:t xml:space="preserve">Также Вы можете принять участие в обсуждении данной темы в Интернете на  форуме: </w:t>
      </w:r>
      <w:hyperlink r:id="rId2">
        <w:r>
          <w:rPr>
            <w:rStyle w:val="InternetLink"/>
          </w:rPr>
          <w:t>http://agni.ru/forum/</w:t>
        </w:r>
      </w:hyperlink>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autoSpaceDE w:val="false"/>
      <w:spacing w:lineRule="atLeast" w:line="360"/>
      <w:ind w:firstLine="720"/>
      <w:jc w:val="both"/>
    </w:pPr>
    <w:rPr/>
  </w:style>
  <w:style w:type="paragraph" w:styleId="2">
    <w:name w:val="Основной текст с отступом 2"/>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firstLine="397"/>
    </w:pPr>
    <w:rPr/>
  </w:style>
  <w:style w:type="paragraph" w:styleId="3">
    <w:name w:val="Основной текст с отступом 3"/>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before="113" w:after="0"/>
      <w:ind w:firstLine="397"/>
      <w:jc w:val="both"/>
    </w:pPr>
    <w:rPr/>
  </w:style>
  <w:style w:type="paragraph" w:styleId="Sign">
    <w:name w:val="sign"/>
    <w:basedOn w:val="Normal"/>
    <w:qFormat/>
    <w:pPr>
      <w:spacing w:before="280" w:after="280"/>
      <w:jc w:val="right"/>
    </w:pPr>
    <w:rPr>
      <w:rFonts w:ascii="Arial Unicode MS" w:hAnsi="Arial Unicode MS" w:eastAsia="Arial Unicode MS" w:cs="Arial Unicode MS"/>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ni.ru/foru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4:13:00Z</dcterms:created>
  <dc:creator>Semenikhin</dc:creator>
  <dc:description/>
  <dc:language>en-US</dc:language>
  <cp:lastModifiedBy>Igor Prolis</cp:lastModifiedBy>
  <dcterms:modified xsi:type="dcterms:W3CDTF">2001-04-30T14:13:00Z</dcterms:modified>
  <cp:revision>2</cp:revision>
  <dc:subject/>
  <dc:title>Давайте вместе поищем Истину!</dc:title>
</cp:coreProperties>
</file>