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0" w:hRule="atLeast"/>
        </w:trPr>
        <w:tc>
          <w:tcPr>
            <w:tcW w:w="103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cademyACTT;Times New Roman" w:hAnsi="AcademyACTT;Times New Roman" w:cs="AcademyACTT;Times New Roman"/>
                <w:sz w:val="32"/>
              </w:rPr>
            </w:pPr>
            <w:r>
              <w:rPr>
                <w:rFonts w:cs="AcademyACTT;Times New Roman" w:ascii="AcademyACTT;Times New Roman" w:hAnsi="AcademyACTT;Times New Roman"/>
                <w:b/>
                <w:sz w:val="36"/>
              </w:rPr>
              <w:t>ЦЕНТР КУЛЬТУРЫ</w:t>
            </w:r>
            <w:r>
              <w:rPr>
                <w:rFonts w:cs="AcademyACTT;Times New Roman" w:ascii="AcademyACTT;Times New Roman" w:hAnsi="AcademyACTT;Times New Roman"/>
                <w:sz w:val="36"/>
              </w:rPr>
              <w:t xml:space="preserve"> “</w:t>
            </w:r>
            <w:r>
              <w:rPr>
                <w:rFonts w:cs="AcademyACTT;Times New Roman" w:ascii="AcademyACTT;Times New Roman" w:hAnsi="AcademyACTT;Times New Roman"/>
                <w:b/>
                <w:sz w:val="36"/>
              </w:rPr>
              <w:t>ЖИВАЯ ЭТИКА</w:t>
            </w:r>
            <w:r>
              <w:rPr>
                <w:rFonts w:cs="AcademyACTT;Times New Roman" w:ascii="AcademyACTT;Times New Roman" w:hAnsi="AcademyACTT;Times New Roman"/>
                <w:sz w:val="36"/>
              </w:rPr>
              <w:t>”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pacing w:val="50"/>
                <w:sz w:val="19"/>
              </w:rPr>
            </w:pPr>
            <w:r>
              <w:rPr>
                <w:rFonts w:cs="Times New Roman" w:ascii="Times New Roman" w:hAnsi="Times New Roman"/>
                <w:spacing w:val="50"/>
                <w:sz w:val="19"/>
              </w:rPr>
              <w:t>Приморская  краевая  общественная  организация</w:t>
            </w:r>
          </w:p>
        </w:tc>
      </w:tr>
    </w:tbl>
    <w:p>
      <w:pPr>
        <w:pStyle w:val="Normal"/>
        <w:rPr>
          <w:rFonts w:ascii="Peterburg" w:hAnsi="Peterburg" w:cs="Peterburg"/>
          <w:sz w:val="16"/>
        </w:rPr>
      </w:pPr>
      <w:r>
        <w:rPr>
          <w:rFonts w:cs="Peterburg" w:ascii="Peterburg" w:hAnsi="Peterburg"/>
          <w:sz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10" w:hanging="0"/>
              <w:rPr>
                <w:rFonts w:ascii="Times New Roman" w:hAnsi="Times New Roman" w:cs="Times New Roman"/>
                <w:b/>
                <w:b/>
                <w:spacing w:val="10"/>
                <w:sz w:val="19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9"/>
              </w:rPr>
              <w:t>690089, Владивосток, а/я 898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19"/>
              </w:rPr>
              <w:t>тел./факс: (4232) 23-81-83,</w:t>
            </w:r>
            <w:r>
              <w:rPr>
                <w:rFonts w:cs="Times New Roman" w:ascii="Times New Roman" w:hAnsi="Times New Roman"/>
                <w:b/>
                <w:sz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>факс</w:t>
            </w:r>
            <w:r>
              <w:rPr>
                <w:rFonts w:cs="Times New Roman" w:ascii="Times New Roman" w:hAnsi="Times New Roman"/>
                <w:b/>
                <w:sz w:val="19"/>
                <w:lang w:val="en-US"/>
              </w:rPr>
              <w:t>: (4232) 32-98-7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en-US"/>
              </w:rPr>
              <w:t>e-mail: stork@mail.primorye.r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№</w:t>
            </w:r>
            <w:r>
              <w:rPr>
                <w:rFonts w:cs="Times New Roman" w:ascii="Times New Roman" w:hAnsi="Times New Roman"/>
                <w:b/>
                <w:sz w:val="21"/>
              </w:rPr>
              <w:t>_18_   от   «28»__февраля</w:t>
              <w:softHyphen/>
              <w:t>__2003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right="168" w:hanging="0"/>
              <w:jc w:val="right"/>
              <w:rPr>
                <w:rFonts w:ascii="Times New Roman" w:hAnsi="Times New Roman" w:cs="Times New Roman"/>
                <w:b/>
                <w:b/>
                <w:kern w:val="2"/>
                <w:sz w:val="19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9"/>
              </w:rPr>
              <w:t>ИНН 2540026688</w:t>
            </w:r>
          </w:p>
          <w:p>
            <w:pPr>
              <w:pStyle w:val="Normal"/>
              <w:ind w:left="284" w:right="168" w:hanging="0"/>
              <w:jc w:val="right"/>
              <w:rPr>
                <w:rFonts w:ascii="Times New Roman" w:hAnsi="Times New Roman" w:cs="Times New Roman"/>
                <w:b/>
                <w:b/>
                <w:kern w:val="2"/>
                <w:sz w:val="19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9"/>
              </w:rPr>
              <w:t>расчетный счет № 40703810800000000024,</w:t>
            </w:r>
          </w:p>
          <w:p>
            <w:pPr>
              <w:pStyle w:val="Normal"/>
              <w:ind w:left="284" w:right="168" w:hanging="0"/>
              <w:jc w:val="right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9"/>
              </w:rPr>
              <w:t>ОАО СКБП «Примсоцбанк» г. Владивосток,</w:t>
            </w:r>
          </w:p>
          <w:p>
            <w:pPr>
              <w:pStyle w:val="Normal"/>
              <w:ind w:left="284" w:right="168" w:hanging="0"/>
              <w:jc w:val="right"/>
              <w:rPr>
                <w:rFonts w:ascii="Times New Roman" w:hAnsi="Times New Roman" w:cs="Times New Roman"/>
                <w:b/>
                <w:b/>
                <w:spacing w:val="-11"/>
                <w:sz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корр.счет 3011810200000000803, БИК 040507803</w:t>
            </w:r>
          </w:p>
          <w:p>
            <w:pPr>
              <w:pStyle w:val="Normal"/>
              <w:ind w:left="284" w:right="168" w:hanging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</w:r>
          </w:p>
          <w:p>
            <w:pPr>
              <w:pStyle w:val="Normal"/>
              <w:ind w:right="168" w:hanging="0"/>
              <w:rPr>
                <w:rFonts w:ascii="Times New Roman" w:hAnsi="Times New Roman" w:cs="Times New Roman"/>
                <w:b/>
                <w:b/>
                <w:spacing w:val="-2"/>
                <w:sz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</w:r>
          </w:p>
        </w:tc>
      </w:tr>
    </w:tbl>
    <w:p>
      <w:pPr>
        <w:pStyle w:val="Normal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Normal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Normal"/>
        <w:rPr>
          <w:rFonts w:ascii="Peterburg" w:hAnsi="Peterburg" w:cs="Peterburg"/>
        </w:rPr>
      </w:pPr>
      <w:r>
        <w:rPr>
          <w:rFonts w:cs="Peterburg" w:ascii="Peterburg" w:hAnsi="Peterbur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Оголтелость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ое  слово,  которое  рождается  под  впечатлением  от  выступлений  СибРО  в  адрес  Международного  Центра  Рерихов,  это  оголтелость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улу  оголтелости  можно  выразить  как  сумму  агрессии  и  невежества.  Но  вот  в  чём  парадокс, – говоря  об  оголтелости,  мы  подразумеваем  не  толпу  хулиганов  или  фашистов,  а  имеем  в  виду  вполне  респектабельные  общественные  культурные  организмы,  с  богатой  историей,  с  самыми  высокими  декларируемыми  идеями  и  добропорядочными  (без  иронии)  стремлениям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,  видимо,  оголтелость  бывает  разной.  Оголтелости  чужда  культура,  но  она  легко  уживается  с  обычной  образованностью,  может  говорить  о  культуре,  рядиться  в  её  одежды,  но  понимать  и  чувствовать  культуру  оголтелость  не  может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ов  образованной  оголтелости  в  истории  немало: не  глупые  люди  организовали  «святую»  инквизицию,  идеологи  нацизма  тоже  были  люди  не  глупые,  умные  люди  выступали  против  генетики  и  кибернетики  в  нашей  стране  и  т.д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.К.Рерих  учил  различать  простую  образованность  от  культурности.  С  точки  зрения  одухотворённой  культуры  простой  пастух  может  оказаться  лучшим  её  выразителем,  чем  образованный  носитель  смокинга.  Можно  не  сомневаться,  что  и  сотрудники  СибРО,  и  организации «Мир  через  Культуру»  и  иные  их  единомышленники  согласятся  с  позицией  Н.К.Рериха  в  вопросе  об  истинной  культурности,  согласятся,  что  бывают  и  оголтелые  умники.  Согласятся,  но  к  себе  не  отнесут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ько  и  тяжело  произносить  слово  оголтелость  в  адрес  неплохих  людей.  Но  называя  этим  словом  выступления  СибРО  и  их  единомышленников,  мы  не  осуждение  выносим,  но  выражаем  своё  мнение  и  возмущение  по  поводу  продолжающихся  бессовестных  выпадов  и  недостойных  обвинений  в  адрес  доверенного  лица  С.Н.Рериха,  крупного  историка,  заслуженного  деятеля  культуры  России,  лауреата  премии  имени  Джавахарлала  Неру,  создателя  и  директора  музея  имени  Н.К.Рериха,  вице-президента  Международного  Центра  Рерихов – Л.В.Шапошниковой.  Нас  глубоко  возмущает,  что  люди,  называющие  себя  последователями  Н.К.Рериха,  берут  на  себя  смелость  прямодушно  заявлять:  «Л.В.Шапошникова  никогда  не  была  ученицей  С.Н.Рериха,  она  просто  официальный  хранитель  материального  наследия.  Это  не  значит  продолжение  духовной  преемственности;  это  не  есть  иерархическое  звено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гающее  прямодушие.  Это  было  бы  ужасно  смешно,  если  б  не  было  так  грустно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ует  мудрая  формула:  «Знающий  не  говорит,  говорящий  не  знает».  Понятия  духовных  Учителя  и  Ученика – священные.  Никогда  не  существовало  практики,  чтобы  Учитель  во  всеуслышание  «заявлял»:  «Вот  он(она)  мой  духовный  ученик».  Те  же,  кто  рассуждает  об  этом,  кощунствуют,  подчас  сами  того  не  понимая.  Судить  о  том,  кто  ученик  С.Н.Рериха,  а  кто  не  ученик – прямое  кощунство,  направленное  на  того,  кого  сами  кощунники  считают  своим  духовным  Наставником.  И  это  есть  полная  этическая  и  моральная  несостоятельность.  Та  бестактность,  с  которой  вторгаются  представители  СибРО  в  область  доверительных  взаимоотношений  С.Н.Рериха  и  Л.В.Шапошниковой  лишь  свидетельствует,  что  Н.Д.Спирина  не  смогла  им  привить  почтения  к  вопросам  столь  тонким  для  каждого  человека,  бережно  относящегося  к  своему  и  чужому  внутреннему  миру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 этической  несостоятельности  этих  людей  уже  не  удивляет,  но  пугает.  Это  «Шариковы  Полиграфы  Полиграфовичи»,  которых  хорошо  описал  Михаил  Булгаков  в  романе  «Собачье  сердце».  Разве  мы  не  слышим  призывы  «взять  всё  и  поделить!»:  Наследие  семьи  Рерихов,  роли  в  современном  рериховском  движении,  обобществить  Знак  Знамени  Мира.  Разве  не  шариковская  интонация  в  похожем  на  плевок  обращении  «мадам»,  коим  «духовные  представители»  величают  Л.В.Шапошникову?  Так  и  слышится  шариковское:  «господа  все  в  Париже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скорбительно-уничежительный  тон  берут  на  вооружение  не  только  такие  «киты»,  как  Р.Рыбаков,  О.Румянцева,  СибРО,  но, и, научившись  у  них, самый,  что  называется  «дикий  тунгус»  сел  за  компьютер,  чтобы,  пользуясь  интернетом,  облить  грязью  большого  человека.  Это  давно  известный  подлый  способ  самовозвышения  людей,  несостоявшихся,  а  потому  амбициозных.  Не  удовлетворив  свои  высокие  амбиции,  такие  деятели  не  находят  ничего  лучшего,  как  обвинить  в  своей  несостоятельности  других.  Обида,  неудовлетворённое  самомнение,  прямые  оскорбления,  самовосхваление,  осанны  своим  духовным  пастырям – всё  это  странным  образом  перемешано  во  многих  письм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исьма-нападки  в  адрес  МЦР  и  Л.В.Шапошниковой  пишут  люди  разного  уровня  образованности,  но  объединяет  их  одно – оголтелость.  Иные  оголтелые  с  пафосом  восклицают:  «Наш  выбор – это  наша  гордость…Не  нужно  ни  жалеть,  ни  поучать  нас…»  Возможно,  что  не  нужно  и,  может  быть,  даже,  невозможно,  однако  незыблемыми  и  неотменными  остаются  слова  С.Н.Рериха,  сказанные  им  десять  лет  назад  в  ответ  на  подобные  заявления  противников  деятельности  Л.В.Шапошниковой:  «Подтверждаю  полномочия  вице-президента  и  директора  Музея  имени  Н.К.Рериха  Людмилы  Васильевны  Шапошниковой.  Прошу  во  всех  необходимых  случаях  советоваться  с  ней.  Меня  беспокоят  попытки  некоторых  лиц  без  всяких  на  то  оснований  подвергнуть  сомнению  её  деятельность  и  тем  самым  выразить  недоверие  к  моему  решению.  Людмила  Васильевна  остаётся  по-прежнему  моим  доверенным  лицом,  и  прошу  вас  всех  это  учитывать.  Нежелание  считаться  с  её  мнением  привело  к  самовольной  и  несвоевременной  публикации  таких  работ,  как  «Надземное»,  «Напутствие  вождю».  Такая  самовольная  издательская  деятельность  вызывает  во  мне  глубокую  тревогу.  Время  публикаций  ряда  работ,  к  которым  были  причастны  мои  родители  Елена  Ивановна  и  Николай  Константинович  Рерихи,  ещё  не  пришло.  Когда  срок  настанет,  вам  будет  об  этом  сообщено».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2"/>
        <w:t></w:t>
      </w:r>
      <w:r>
        <w:rPr>
          <w:rFonts w:cs="Arial" w:ascii="Arial" w:hAnsi="Arial"/>
          <w:sz w:val="24"/>
        </w:rPr>
        <w:t xml:space="preserve"> Эти  слова  С.Н.Рериха,  к  сожалению,  так  и  не  стали  руководством  к  действию  многих  из  тех,  кому  они  были  адресованы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ая  и  закономерная  акция  Международного  Центра  Рерихов  по  законодательному  закреплению  прав  на  символ  Знамени  Мира,  предложенный  Н.К.Рерихом,  вызвала  бурю  протеста  посторонних  организаций  и  лиц,  не  имеющих  формальных  прав  на  использование  этого  символа  в  своей  деятельности.  Казалось  бы,  можно  только  приветствовать  этот  шаг  МЦР.  Наконец-то,  Великий  Символ  получит  уважение  и  защиту  не  меньшую,  чем  любой  товарный  знак,  что  поможет  оградить  его  от  использования  в  недостойных  руках.  Однако  это  устраивает  не  всех.  Многие  не  только  полюбили  этот  символ  и  сделали  его  эмблемой  своей  деятельности,  но,  привыкнув,  стали  считать  своей  собственно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Так  называемым  экспроприаторам  следует  помнить  о  том,  что  МЦР – единственная  организация  в  России,  созданная  по  инициативе  С.Н.Рериха,  передавшего  также  МЦР  все  права  на  использование  творческого  наследия  своих  родителей  Н.К.Рериха  и  Е.И.Рерих:  «Также  должен  отметить,  что  Людмила  Васильевна  строго  выполняет  мои  инструкции  по  использованию  и  хранению  архива  моих  родителей.  Любые  другие  предложения  в  этом  отношении  для  меня,  как  наследника  и  дарителя,  являются  неприемлемыми. Создание  Международного  Центра  Рерихов  способствует  нравственному  возрождению  народа,  широкому  сотрудничеству  между  различными  нациями,  а  также  собиранию  и  исследованию  богатейшего  наследия  семьи  Рерихов».</w:t>
      </w:r>
      <w:r>
        <w:rPr>
          <w:rStyle w:val="EndnoteCharacters"/>
          <w:rStyle w:val="EndnoteAnchor"/>
          <w:rFonts w:eastAsia="Symbol" w:cs="Symbol" w:ascii="Symbol" w:hAnsi="Symbol"/>
          <w:sz w:val="24"/>
        </w:rPr>
        <w:endnoteReference w:customMarkFollows="1" w:id="3"/>
        <w:t>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мвол  Знамени  Мира – знак,  корни  которого  теряются  в  глубокой  древности.  Как  символ  триединства  он  встречается  на  всех  континентах  у  многих  народов.  В  тоже  время  Знак  Знамени  Мира,  предложенный  Н.К.Рерихом – совершенно  новый  символ,  имеющий  своё  особое  содержание  как  символ  синтеза  высших  достижений  человечества,  единства  Прошлого,  Настоящего  и  Будущего  в  круге  Вечности,  как  символ  Культуры,  объединяющий  науку,  искусство  и  духовные  учения.  Знак  имеет  свою  историю  создания  и  особую  графику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,  кто  обвиняют  МЦР  в  присвоении  «Вселенского  символа  Триединства»  не  только  грубо  вмешиваются  в  дела  международной  общественной  организации,  но  и  проявляют  явное  невежество  в  вопросе  о  Знаке  Знамени  Мир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трудники  Приморской  краевой  общественной организации  «Центр  Культуры  «Живая  Этика»»  гг.  Владивосток,  Уссурийск,  Лесозаводск. (Руководитель центра – член Президиума ДВ отделения Комиссии РФ по делам ЮНЕСКО, академик Петровской Академии наук и искусств Л.Г. Хмелёва; члены Совета – С.В. Хмелёв, В.Е. Тумас, Е.В. Иванова, Г.И. Иванова, И.И. Зарубина, Л.А. Чалбаш; сотрудники центра – 19 подписей). </w:t>
      </w:r>
    </w:p>
    <w:p>
      <w:pPr>
        <w:pStyle w:val="Normal"/>
        <w:ind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02.0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851" w:gutter="0" w:header="0" w:top="56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</w:rPr>
        <w:t>Обращение  С.Н.Рериха  к  рериховским  обществам  России  и  других  независимых  государств  от  26.04.92.</w:t>
      </w:r>
    </w:p>
  </w:endnote>
  <w:endnote w:id="3">
    <w:p>
      <w:pPr>
        <w:pStyle w:val="Endnote"/>
        <w:rPr/>
      </w:pPr>
      <w:r>
        <w:rPr>
          <w:rStyle w:val="EndnoteCharacters"/>
        </w:rPr>
        <w:t>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BalticaCTT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cademyACTT">
    <w:altName w:val="Times New Roman"/>
    <w:charset w:val="00"/>
    <w:family w:val="auto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alticaCTT;Arial Unicode MS" w:hAnsi="BalticaCTT;Arial Unicode MS" w:cs="BalticaCTT;Arial Unicode MS"/>
        <w:sz w:val="10"/>
      </w:rPr>
    </w:pPr>
    <w:r>
      <w:rPr>
        <w:rFonts w:cs="BalticaCTT;Arial Unicode MS" w:ascii="BalticaCTT;Arial Unicode MS" w:hAnsi="BalticaCTT;Arial Unicode MS"/>
        <w:sz w:val="10"/>
      </w:rPr>
      <w:fldChar w:fldCharType="begin"/>
    </w:r>
    <w:r>
      <w:rPr>
        <w:sz w:val="10"/>
        <w:rFonts w:cs="BalticaCTT;Arial Unicode MS" w:ascii="BalticaCTT;Arial Unicode MS" w:hAnsi="BalticaCTT;Arial Unicode MS"/>
      </w:rPr>
      <w:instrText xml:space="preserve"> FILENAME </w:instrText>
    </w:r>
    <w:r>
      <w:rPr>
        <w:sz w:val="10"/>
        <w:rFonts w:cs="BalticaCTT;Arial Unicode MS" w:ascii="BalticaCTT;Arial Unicode MS" w:hAnsi="BalticaCTT;Arial Unicode MS"/>
      </w:rPr>
      <w:fldChar w:fldCharType="separate"/>
    </w:r>
    <w:r>
      <w:rPr>
        <w:sz w:val="10"/>
        <w:rFonts w:cs="BalticaCTT;Arial Unicode MS" w:ascii="BalticaCTT;Arial Unicode MS" w:hAnsi="BalticaCTT;Arial Unicode MS"/>
      </w:rPr>
      <w:t>input.doc</w:t>
    </w:r>
    <w:r>
      <w:rPr>
        <w:sz w:val="10"/>
        <w:rFonts w:cs="BalticaCTT;Arial Unicode MS" w:ascii="BalticaCTT;Arial Unicode MS" w:hAnsi="BalticaCTT;Arial Unicode M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 New Roman" w:cs="TimesET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right="283" w:hanging="0"/>
      <w:outlineLvl w:val="0"/>
    </w:pPr>
    <w:rPr>
      <w:rFonts w:ascii="BalticaCTT;Arial Unicode MS" w:hAnsi="BalticaCTT;Arial Unicode MS" w:cs="BalticaCTT;Arial Unicode MS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CTT;Arial Unicode MS" w:hAnsi="BalticaCTT;Arial Unicode MS" w:cs="BalticaCTT;Arial Unicode MS"/>
      <w:b/>
      <w:spacing w:val="2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BalticaCTT;Arial Unicode MS" w:hAnsi="BalticaCTT;Arial Unicode MS" w:cs="BalticaCTT;Arial Unicode MS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BalticaCTT;Arial Unicode MS" w:hAnsi="BalticaCTT;Arial Unicode MS" w:cs="BalticaCTT;Arial Unicode MS"/>
      <w:i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>
      <w:rFonts w:ascii="TimesET" w:hAnsi="TimesET" w:cs="TimesET"/>
      <w:sz w:val="22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Заключе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20" w:hanging="2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35:00Z</dcterms:created>
  <dc:creator>Центр культуры "Живая Этика"</dc:creator>
  <dc:description/>
  <dc:language>en-US</dc:language>
  <cp:lastModifiedBy>Игорь Пролис</cp:lastModifiedBy>
  <cp:lastPrinted>2001-08-13T20:58:00Z</cp:lastPrinted>
  <dcterms:modified xsi:type="dcterms:W3CDTF">2003-03-05T15:01:00Z</dcterms:modified>
  <cp:revision>4</cp:revision>
  <dc:subject/>
  <dc:title>ОГОЛТЕЛОСТЬ</dc:title>
</cp:coreProperties>
</file>