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360"/>
        <w:ind w:right="1199" w:hanging="0"/>
        <w:rPr/>
      </w:pPr>
      <w:r>
        <w:rPr/>
        <w:t>Всем, кого волнует судьба наследия Рерихов, хранящегося в Государственном музее Востока</w:t>
      </w:r>
    </w:p>
    <w:p>
      <w:pPr>
        <w:pStyle w:val="BodyText2"/>
        <w:spacing w:lineRule="auto" w:line="360"/>
        <w:ind w:right="1199" w:firstLine="567"/>
        <w:jc w:val="both"/>
        <w:rPr/>
      </w:pPr>
      <w:r>
        <w:rPr/>
        <w:t xml:space="preserve">По всему миру распространяется как заразный вирус текст бессрочной акции “Набат Совести”, представляющий собой набор злобных клеветнических измышлений в адрес Министерства культуры Российской Федерации и Государственного музея Востока. По сути, этот опус анонимный, и явно инспирирован руководством Международного Центра Рерихов, что требует судебного расследования для установления авторства данного текста и привлечения авторов в судебном порядке к ответственности за клевету. </w:t>
      </w:r>
    </w:p>
    <w:p>
      <w:pPr>
        <w:pStyle w:val="Normal"/>
        <w:widowControl/>
        <w:spacing w:lineRule="auto" w:line="360" w:before="48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ые доверчивые и наивные люди, прочитав эту грязную стряпню, обращаются со своими письмами в защиту Международного Центра Рерихов в самые высокие инстанции — к Президенту страны, к Правительству России и Москвы. </w:t>
      </w:r>
    </w:p>
    <w:p>
      <w:pPr>
        <w:pStyle w:val="Normal"/>
        <w:widowControl/>
        <w:spacing w:lineRule="auto" w:line="360" w:before="24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уществу дела сообщаем следующее: </w:t>
      </w:r>
    </w:p>
    <w:p>
      <w:pPr>
        <w:pStyle w:val="Normal"/>
        <w:widowControl/>
        <w:spacing w:lineRule="auto" w:line="360" w:before="19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ями и Постановлениями Федерального Арбитражного суда Московского округа и Арбитражного суда г. Москвы </w:t>
      </w:r>
    </w:p>
    <w:p>
      <w:pPr>
        <w:pStyle w:val="Normal"/>
        <w:widowControl/>
        <w:spacing w:lineRule="auto" w:line="360" w:before="4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30.05.2001 г., дело № А-40-12162/01-84-69, </w:t>
      </w:r>
    </w:p>
    <w:p>
      <w:pPr>
        <w:pStyle w:val="Normal"/>
        <w:widowControl/>
        <w:spacing w:lineRule="auto" w:line="360" w:before="4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5.06.2001 г., дело № А-40-12162/01-84-69, </w:t>
      </w:r>
    </w:p>
    <w:p>
      <w:pPr>
        <w:pStyle w:val="Normal"/>
        <w:widowControl/>
        <w:spacing w:lineRule="auto" w:line="360" w:before="4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7.08.2001 г., дело № А-40-12162/01-84-69, </w:t>
      </w:r>
    </w:p>
    <w:p>
      <w:pPr>
        <w:pStyle w:val="Normal"/>
        <w:widowControl/>
        <w:spacing w:lineRule="auto" w:line="360" w:before="4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9.10.2001 г., дело № КГ-А40/5622-01, </w:t>
      </w:r>
    </w:p>
    <w:p>
      <w:pPr>
        <w:pStyle w:val="Normal"/>
        <w:widowControl/>
        <w:spacing w:lineRule="auto" w:line="360" w:before="24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иске Международному Центру Н. Рериха было отказано как не имеющем никаких документальных оснований для передачи картин из Государственного музея Востока общественному Музею им. Н.К. Рериха. </w:t>
      </w:r>
    </w:p>
    <w:p>
      <w:pPr>
        <w:pStyle w:val="Normal"/>
        <w:widowControl/>
        <w:spacing w:lineRule="auto" w:line="36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тому же, здание, в котором расположился МЦР, по суду (Решение Президиума Высшего Арбитражного суда Российской Федерации № 9401/93 от 06.09.1995 г.) принадлежит Государственному музею Востока и по Постановлению Правительства РФ № АИ-6/2562 от 16.04.1993 г. передан Государственному музею Востока для открытия в нем Музея им. Н.К. Рериха — филиала Государственного музея Востока. По вине МЦР, явочным путем захватившего “Усадьбу Лопухиных”, этот филиал открыт не был. </w:t>
      </w:r>
    </w:p>
    <w:p>
      <w:pPr>
        <w:pStyle w:val="Normal"/>
        <w:widowControl/>
        <w:spacing w:lineRule="auto" w:line="36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тины Н.К. и С.Н. Рерихов (282 работы, принадлежавшие С.Н. Рериху), хранятся в Государственном музее Востока (частично с 1980 года, полностью с 1984 года), тогда как Международный Центр Рерихов, требующий их “возврата”, существует с 1991 года. Советский Фонд Рерихов, правопреемником которого себя считает МЦР (в чем МЦР отказано Федеральным Арбитражным судом Московского округа и Арбитражным судом г. Москвы) существовал с 1989 года, что также позже на 9 лет от времени поступления картин Рерихов в Государственный музей Востока. </w:t>
      </w:r>
    </w:p>
    <w:p>
      <w:pPr>
        <w:pStyle w:val="Normal"/>
        <w:widowControl/>
        <w:spacing w:lineRule="auto" w:line="36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годня уловки МЦР оформить свое правопреемство от СФР через районный суд после того, как в этом МЦР было отказано двумя судами более высокой инстанции, вызывает удивление своей наглостью или юридической безграмотностью. </w:t>
      </w:r>
    </w:p>
    <w:p>
      <w:pPr>
        <w:pStyle w:val="Normal"/>
        <w:widowControl/>
        <w:spacing w:lineRule="auto" w:line="360"/>
        <w:ind w:right="1199" w:firstLine="567"/>
        <w:jc w:val="both"/>
        <w:rPr/>
      </w:pPr>
      <w:r>
        <w:rPr>
          <w:rFonts w:cs="Times New Roman" w:ascii="Times New Roman" w:hAnsi="Times New Roman"/>
          <w:u w:val="single"/>
        </w:rPr>
        <w:t>Для тех, кого волнует судьба картин Рерихов в Государственном музее Востока:</w:t>
      </w:r>
      <w:r>
        <w:rPr>
          <w:rFonts w:cs="Times New Roman" w:ascii="Times New Roman" w:hAnsi="Times New Roman"/>
        </w:rPr>
        <w:t xml:space="preserve"> картины хранятся в хороших условиях в специально оборудованном для них в 1990 году отдельном хранилище в здании, где расположена вся основная коллекция музея. </w:t>
      </w:r>
    </w:p>
    <w:p>
      <w:pPr>
        <w:pStyle w:val="Normal"/>
        <w:widowControl/>
        <w:spacing w:lineRule="auto" w:line="36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улярно по плану проводятся сверки наличия и сохранности экспонатов. Последняя сверка наличия картин Рерихов по актам приема на хранение Государственным музеем Востока от Всесоюзного художественно- производственного Комбината им. Вучетича, где они хранились до 1984 года, проведена Министерством культуры Российской Федерации и Отделом учета и хранения ГМВ с привлечением музейных реставраторов в июле 2002 года. Все картины в наличии, изменения сохранности не обнаружено. </w:t>
      </w:r>
    </w:p>
    <w:p>
      <w:pPr>
        <w:pStyle w:val="Normal"/>
        <w:widowControl/>
        <w:spacing w:lineRule="auto" w:line="36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музей (кроме существующей с 1977 года постоянной экспозиции Рерихов) показывает картины на выставках в лучших своих залах. Выставки проходят в длительные сроки — более двух месяцев (последние — “Лики Востока в творчестве Н.К. и С.Н. Рерихов”, “Шамбала Сияющая. Живопись и слово”, “Н.К. Рерих. Ю.Н. Рерих к столетию со дня рождения”). </w:t>
      </w:r>
    </w:p>
    <w:p>
      <w:pPr>
        <w:pStyle w:val="Normal"/>
        <w:widowControl/>
        <w:spacing w:lineRule="auto" w:line="360" w:before="91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узее с 1979 года существует Мемориальный кабинет Н.К. Рериха, входящий в сектор “Наследие Рерихов”, постоянно ведется исследовательская и экспозиционная работа. </w:t>
      </w:r>
    </w:p>
    <w:p>
      <w:pPr>
        <w:pStyle w:val="Normal"/>
        <w:widowControl/>
        <w:spacing w:lineRule="auto" w:line="360" w:before="43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аскола, вызванного разрушительной деятельностью Л.В. Шапошниковой, при музее работала Комиссия по культурно- художественному наследию Н.К. Рериха и его семьи, куда входили все ведущие рериховеды страны (в том числе Л.В. Шапошникова). </w:t>
      </w:r>
    </w:p>
    <w:p>
      <w:pPr>
        <w:pStyle w:val="Normal"/>
        <w:widowControl/>
        <w:spacing w:lineRule="auto" w:line="360" w:before="24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мемориальном кабинете Н.К. Рериха работало первое в СССР Московское Рериховское общество, возглавляемое другом семьи Рерихов, художником Б.А. Смирновым-Русецким. </w:t>
      </w:r>
    </w:p>
    <w:p>
      <w:pPr>
        <w:pStyle w:val="Normal"/>
        <w:widowControl/>
        <w:spacing w:lineRule="auto" w:line="360" w:before="38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Государственный музей Востока с нетерпением ждет представителей Счетной Палаты РФ (как стало известно из прессы, нацеленной в музей по требованию Президента МЦР Ю. Воронцова для проверки наличия картин Рерихов в музее). </w:t>
      </w:r>
    </w:p>
    <w:p>
      <w:pPr>
        <w:pStyle w:val="Normal"/>
        <w:widowControl/>
        <w:spacing w:lineRule="auto" w:line="360" w:before="24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ы огорчить Ю. Воронцова, который в одном из своих интервью заявил, что в музее произошла подмена, и вместо 70 подлинников хранятся кем-то сделанные копии... Каково ему будет отвечать за клевету (возможно, в суде), когда наличие всех картин будет установлено такой инстанцией, как Счетная Палата России?! </w:t>
      </w:r>
    </w:p>
    <w:p>
      <w:pPr>
        <w:pStyle w:val="Normal"/>
        <w:widowControl/>
        <w:spacing w:lineRule="auto" w:line="360" w:before="523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большим сочувствием, О.В. Румянцева, </w:t>
      </w:r>
    </w:p>
    <w:p>
      <w:pPr>
        <w:pStyle w:val="Normal"/>
        <w:widowControl/>
        <w:spacing w:lineRule="auto" w:line="360" w:before="38" w:after="0"/>
        <w:ind w:right="119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дующая сектором “Наследие Рерихов”, бессменный хранитель (со дня основания в 1979 году) Мемориального кабинета Н.К. Рериха в Государственном музее Востока. </w:t>
      </w:r>
    </w:p>
    <w:p>
      <w:pPr>
        <w:pStyle w:val="Normal"/>
        <w:widowControl/>
        <w:spacing w:lineRule="auto" w:line="360" w:before="33" w:after="0"/>
        <w:ind w:right="1199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всех актах приема картин Рерихов музеем, начиная с 1977 года, стоит моя подпись. </w:t>
      </w:r>
    </w:p>
    <w:p>
      <w:pPr>
        <w:pStyle w:val="Normal"/>
        <w:widowControl/>
        <w:spacing w:lineRule="auto" w:line="360" w:before="33" w:after="0"/>
        <w:ind w:right="1199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spacing w:lineRule="auto" w:line="360"/>
        <w:ind w:right="1199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ноября 2002 года</w:t>
      </w:r>
    </w:p>
    <w:sectPr>
      <w:footerReference w:type="default" r:id="rId2"/>
      <w:type w:val="nextPage"/>
      <w:pgSz w:w="11906" w:h="16838"/>
      <w:pgMar w:left="1276" w:right="360" w:gutter="0" w:header="0" w:top="70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5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exact" w:line="475" w:before="172" w:after="0"/>
      <w:ind w:right="2116" w:firstLine="284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widowControl/>
      <w:spacing w:lineRule="exact" w:line="302"/>
      <w:ind w:right="2116" w:firstLine="284"/>
      <w:jc w:val="center"/>
    </w:pPr>
    <w:rPr>
      <w:rFonts w:ascii="Times New Roman" w:hAnsi="Times New Roman" w:cs="Times New Roman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8:27:00Z</dcterms:created>
  <dc:creator/>
  <dc:description/>
  <dc:language>en-US</dc:language>
  <cp:lastModifiedBy>Игорь Пролис</cp:lastModifiedBy>
  <dcterms:modified xsi:type="dcterms:W3CDTF">2002-11-18T12:56:00Z</dcterms:modified>
  <cp:revision>2</cp:revision>
  <dc:subject/>
  <dc:title>Всем, кого волнует судьба наследия Рерихов, хранящегося в Государственном музее Востока</dc:title>
</cp:coreProperties>
</file>