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center"/>
        <w:rPr>
          <w:b/>
          <w:b/>
          <w:sz w:val="24"/>
        </w:rPr>
      </w:pPr>
      <w:r>
        <w:rPr>
          <w:b/>
        </w:rPr>
        <w:t>Копия решения Жовтневого районного суда г.Днепропетровска</w:t>
      </w:r>
    </w:p>
    <w:p>
      <w:pPr>
        <w:pStyle w:val="Normal1"/>
        <w:spacing w:lineRule="auto" w:line="240"/>
        <w:jc w:val="center"/>
        <w:rPr>
          <w:b/>
          <w:b/>
          <w:sz w:val="24"/>
        </w:rPr>
      </w:pPr>
      <w:r>
        <w:rPr>
          <w:b/>
          <w:sz w:val="24"/>
        </w:rPr>
      </w:r>
    </w:p>
    <w:p>
      <w:pPr>
        <w:pStyle w:val="Normal1"/>
        <w:spacing w:lineRule="auto" w:line="240"/>
        <w:jc w:val="center"/>
        <w:rPr>
          <w:b/>
          <w:b/>
        </w:rPr>
      </w:pPr>
      <w:r>
        <w:rPr>
          <w:b/>
        </w:rPr>
        <w:t>РЕШЕНИЕ</w:t>
      </w:r>
    </w:p>
    <w:p>
      <w:pPr>
        <w:pStyle w:val="Normal1"/>
        <w:spacing w:lineRule="auto" w:line="240"/>
        <w:jc w:val="center"/>
        <w:rPr/>
      </w:pPr>
      <w:r>
        <w:rPr/>
        <w:t>ИМЕНЕМ   УКРАИНЫ</w:t>
      </w:r>
    </w:p>
    <w:p>
      <w:pPr>
        <w:pStyle w:val="Normal1"/>
        <w:spacing w:lineRule="auto" w:line="240" w:before="540" w:after="0"/>
        <w:rPr/>
      </w:pPr>
      <w:r>
        <w:rPr/>
        <w:t>«7» июня 2002г.</w:t>
      </w:r>
      <w:r>
        <w:rPr>
          <w:b/>
        </w:rPr>
        <w:t xml:space="preserve"> </w:t>
      </w:r>
      <w:r>
        <w:rPr/>
        <w:t>Жовтневый районный суд г. Днепропетровска в составе:</w:t>
      </w:r>
    </w:p>
    <w:p>
      <w:pPr>
        <w:pStyle w:val="Normal1"/>
        <w:spacing w:lineRule="auto" w:line="259" w:before="220" w:after="0"/>
        <w:ind w:right="3000" w:hanging="0"/>
        <w:rPr/>
      </w:pPr>
      <w:r>
        <w:rPr/>
        <w:t>председательствующего - судьи Чернобук В.И., при секретаре - Матияш С.К.,</w:t>
      </w:r>
    </w:p>
    <w:p>
      <w:pPr>
        <w:pStyle w:val="Normal1"/>
        <w:spacing w:lineRule="auto" w:line="259" w:before="240" w:after="0"/>
        <w:rPr/>
      </w:pPr>
      <w:r>
        <w:rPr/>
        <w:t>рассмотрев в открытом судебном заседании в г. Днепропетровске гражданское дело по иску средней общеобразовательной школы им. Рерихов - дочернего учреждения образования общества с ограниченной ответственностью «Орион-М» к Днепропетровскому городскому Рериховскому обществу и Международной общественной организации «Украинское Рериховское общество» о защите деловой репутации и возмещении морального (неимущественного) вреда, -</w:t>
      </w:r>
    </w:p>
    <w:p>
      <w:pPr>
        <w:pStyle w:val="Normal1"/>
        <w:spacing w:lineRule="auto" w:line="240" w:before="280" w:after="0"/>
        <w:jc w:val="center"/>
        <w:rPr/>
      </w:pPr>
      <w:r>
        <w:rPr/>
        <w:t>УСТАНОВИЛ:</w:t>
      </w:r>
    </w:p>
    <w:p>
      <w:pPr>
        <w:pStyle w:val="Normal1"/>
        <w:spacing w:lineRule="auto" w:line="259" w:before="220" w:after="0"/>
        <w:ind w:firstLine="660"/>
        <w:rPr/>
      </w:pPr>
      <w:r>
        <w:rPr/>
        <w:t>Средняя общеобразовательная школа им. Рерихов обратилась в суд с иском к Днепропетровскому городскому Рериховскому обществу и Международной общественной организации «Украинское Рериховское общество» о защите деловой репутации и возмещении морального, (неимущественного) вреда.  В обоснование своих требований истец ссылается на то, что Днепропетровское городское Рериховское общество в июне-июле 2001г. разослало в органы исполнительной власти г. Днепропетровска и Днепропетровской области письма, в которых указало ложные, неправдивые и не отвечающие действительности  сведения в отношении  средней общеобразовательной школы им. Рерихов. В частности, в письмах за исходящими №№ 12 и 13 от 21.06.2001г. указано, что школа им. Рерихов применяет оккультно-медитативные практики и специфические методы влияния на сознание и психику человека. Данные письма были направлены Днепропетровским городским Рериховским обществом в Днепропетровский Горисполком (входящий № 18/1699 от 21.06.2001г.,) в Управление образования и науки Городского Совета (входящий № 12/482 от 24.07.2001г.), в Днепропетровскую областную государственную администрацию (входящий № 6361 от 21.06.2001г.), Управление образования Днепропетровской областной государственной администрации (входящий № 17/52 от 25.07.2001г.), а также в ряд других учреждений.</w:t>
      </w:r>
    </w:p>
    <w:p>
      <w:pPr>
        <w:pStyle w:val="Normal1"/>
        <w:spacing w:lineRule="auto" w:line="259" w:before="220" w:after="0"/>
        <w:ind w:firstLine="660"/>
        <w:rPr/>
      </w:pPr>
      <w:r>
        <w:rPr/>
        <w:t>Истец считает, что распространенные ответчиком сведения порочат</w:t>
      </w:r>
      <w:r>
        <w:rPr>
          <w:b/>
        </w:rPr>
        <w:t xml:space="preserve"> </w:t>
      </w:r>
      <w:r>
        <w:rPr/>
        <w:t>его</w:t>
      </w:r>
      <w:r>
        <w:rPr>
          <w:b/>
        </w:rPr>
        <w:t xml:space="preserve"> </w:t>
      </w:r>
      <w:r>
        <w:rPr/>
        <w:t>деловую репутацию и наносят вред его интересам, поскольку не соответствуют действительности, являются неправдивыми. Средняя общеобразовательная школа им. Рерихов осуществляет свою общеобразовательную деятельность с 1996г. на основании Лицензий выданных Управлением образования Днепропетровской областной государственной администрации. Школа является одним из ведущих общеобразовательных учебных заведений Украины, о чем свидетельствуют награды и отличия, полученные школой за годы ее работы. Кроме того, школа сотрудничает, с рядом научных институтов Академии Педагогических наук Украины, НАН Украины. После направленных ответчиком писем у школы возникли проблемы в отношениях с городскими и областными органами образования, родителями учеников, спонсорами школы и деловыми партнерами. Представителям администрации школы неоднократно приходилось давать объяснения в органах образования города и области в связи с полученными письмами. Истец считает, что у должностных лиц органов власти, получивших письма ответчика, сложилось неблагоприятное мнение о школе, чем подорвана деловая репутация школы и причинен вред законным интересам истца.  Истец считает, что ответчик, направляя письма с недостоверными и неправдивыми сведениями в органы исполнительной власти, ставил своей целью снижение престижа школы и подрыв доверия к общеобразовательной    деятельности     школы. Распространенными недостоверными и неправдивыми сведениями истцу причинен моральный вред, который он оценивает в 28 000 грн. Поэтому истец просит признать сведения, изложенные в вышеуказанных письмах ответчика, не соответствующими действительности, порочащими деловую репутацию истца, и обязать ответчиков опровергнуть эти сведения в новых сообщениях, направленных по адресам, куда ранее были разосланы вышеуказанные письма, а также взыскать с ответчиков в счет возмещения морального вреда сумму 28 000 грн.</w:t>
      </w:r>
    </w:p>
    <w:p>
      <w:pPr>
        <w:pStyle w:val="Normal1"/>
        <w:spacing w:lineRule="auto" w:line="259" w:before="240" w:after="0"/>
        <w:ind w:firstLine="700"/>
        <w:rPr/>
      </w:pPr>
      <w:r>
        <w:rPr/>
        <w:t>В судебном заседании представители истца иск поддерживали и пояснили, что, как стало им известно, Днепропетровское городское Рериховское общество в июне-июле 2001г. разослало в органы исполнительной власти г. Днепропетровска и Днепропетровской области письма, в которых указало ложные, неправдивые и не отвечающие действительности сведения в отношении средней общеобразовательной школы им. Рерихов.</w:t>
      </w:r>
    </w:p>
    <w:p>
      <w:pPr>
        <w:pStyle w:val="Normal1"/>
        <w:spacing w:lineRule="auto" w:line="259" w:before="220" w:after="0"/>
        <w:ind w:firstLine="760"/>
        <w:rPr/>
      </w:pPr>
      <w:r>
        <w:rPr/>
        <w:t>В частности, в письмах за исходящими №.№ 12 и 13 от 21.06.2001г. указано, что школа им. Рерихов применяет оккультно-медитативные практики и специфические методы влияния на сознание и психику человека. Данные письма были направлены Днепропетровским городским Рериховским обществом в Днепропетровский Горисполком (входящий № 18/1699 от 21.06.2001г.,) в Управление образования и науки Городского Совета (входящий № 12/482 от 24.07.2001г.), в Днепропетровскую областную государственную администрацию (входящий № 6361 от 21.06.2001г.), Управление образования Днепропетровской областной государственной администрации (входящий № 17/52 от 25.07.2001г.), а также в ряд других учреждении. Истец считает, что этими письмами распространена заведомо ложная информация, которая нанесла вред его деловой репутации во мнении органов образования города и области, органов исполнительной власти, партнеров и спонсоров истца: просит сведения, изложенные в письмах ответчика, признать не соответствующими действительности и порочащими его деловую репутацию, обязать ответчиков опровергнуть эти сведения в новых сообщениях, направленных по адресам, куда ранее были разосланы вышеуказанные письма; а также взыскать с ответчиков в счет возмещения морального вреда сумму 28 000 грн. Сумму морального вреда истец обосновывает затратами для восстановления деловой репутации школы, в частности, затратами по подготовке рекламных материалов о работе школы, в том числе на телевидение и радио. Представители   ответчика   -   Днепропетровского   городского Рериховского общества в судебном заседании иск не признали и пояснили, что, действительно, Днепропетровское городское Рериховское общество в июне-июле 2001г. разослало в органы исполнительной власти г. Днепропетровска и Днепропетровской области письма, в которых указано, что школа им. Рерихов применяет оккультно-медитативные практики и специфические методы влияния на сознание и психику человека. Однако, направляя вышеуказанные письма в органы исполнительной власти, ответчик выполнял указания Всеукраинской конференции Рериховских организаций, которая состоялась 21-22 апреля 2001г. в г. Днепропетровске. В частности, в приложении к Заявлению Всеукраинской конференции Рериховских организаций и в Резолюции Всеукраинской конференции Рериховских организаций указано, что школа им. Рерихов относится к числу организаций, которые применяют оккультные и медитативные практики и специфические методы влияния на сознание и психику человека, наработанные современной поведенческой, медицинской, социальной психологией, работают с измененными состояниями сознания у своих подопечных. Частная школа им. Рерихов наряду с другими организациями занимается  прямолинейным  оккультизмом,  применяет специальные технологии влияния на психику и сознание из арсенала современной прикладной психологии, практикует работу с измененными состояниями сознания у своих подопечных. В вышеуказанных документах рекомендовано данную информацию отослать в средства массовой информации, государственные и административные органы, что ответчиком -Днепропетровским городским Рериховским обществом и было сделано. Представитель ответчика - Днепропетровского городского Рериховского общества пояснила, что, направляя вышеуказанные письма в государственные и административные органы, она выполняла прямое указание Председателя Международной общественной организации «Украинское Рериховское общество»  Козара В.А.  Кроме того,  представитель  ответчика - Днепропетровского городского Рериховского общества пояснила, что письма, направленные в государственные и исполнительные органы являются сопроводительными, к ним прилагались материалы конференции, поэтому сведения, указанные в письмах нельзя считать неправдивыми и не соответствующими действительности, так как в них просто цитируется то, что изложено в материалах конференции. Поэтому ответчик - Днепропетровское городское Рериховское общество не может нести ответственность за информацию, изложенную в письмах. Ответчик просто в данных письмах процитировал то, что изложено в документах конференции, не проверяя их правдивости и соответствия действительности.</w:t>
      </w:r>
    </w:p>
    <w:p>
      <w:pPr>
        <w:pStyle w:val="Normal1"/>
        <w:spacing w:lineRule="auto" w:line="259" w:before="240" w:after="0"/>
        <w:ind w:firstLine="640"/>
        <w:rPr/>
      </w:pPr>
      <w:r>
        <w:rPr/>
        <w:t>Представитель ответчика Международной общественной организации «Украинское Рериховское общество» в судебное заседание 17 мая 2002 г. и повторно 6 июня 2002 г. не явился. О времени и месте судебного заседания был уведомлен в установленном порядке. В деле имеется достаточно материалов о правах и взаимоотношениях сторон. В связи с чем судом в соответствии с ч. 3 ст. 172 ГПК Украины дело рассмотрено на основании имеющихся материалов.</w:t>
      </w:r>
    </w:p>
    <w:p>
      <w:pPr>
        <w:pStyle w:val="Normal1"/>
        <w:spacing w:lineRule="auto" w:line="259" w:before="240" w:after="0"/>
        <w:ind w:firstLine="640"/>
        <w:rPr/>
      </w:pPr>
      <w:r>
        <w:rPr/>
        <w:t>Выслушав представителей истца, представителей ответчиков, допросив свидетелей, исследовав материалы дела, суд находит исковые требования обоснованными и подлежащими удовлетворению по следующим основаниям.</w:t>
      </w:r>
    </w:p>
    <w:p>
      <w:pPr>
        <w:pStyle w:val="Normal1"/>
        <w:spacing w:lineRule="auto" w:line="259"/>
        <w:ind w:firstLine="720"/>
        <w:rPr/>
      </w:pPr>
      <w:r>
        <w:rPr/>
        <w:t>В соответствии со ст.7 ГК Украины организация вправе требовать по суду опровержения</w:t>
      </w:r>
      <w:r>
        <w:rPr>
          <w:b/>
        </w:rPr>
        <w:t xml:space="preserve"> </w:t>
      </w:r>
      <w:r>
        <w:rPr/>
        <w:t>не соответствующих действительности или изложенных неправдиво сведений, порочащих ее деловую репутацию либо причиняющих вред ее интересам, если распространивший такие сведения не докажет, что они соответствуют действительности. Распространяемые сведения, порочащие деловую репутацию организации, должны быть не соответствующими действительности</w:t>
      </w:r>
      <w:r>
        <w:rPr>
          <w:b/>
        </w:rPr>
        <w:t xml:space="preserve">   </w:t>
      </w:r>
      <w:r>
        <w:rPr/>
        <w:t>или   неправдиво   изложенными,</w:t>
      </w:r>
      <w:r>
        <w:rPr>
          <w:b/>
        </w:rPr>
        <w:t xml:space="preserve"> </w:t>
      </w:r>
      <w:r>
        <w:rPr/>
        <w:t>т.е. являться вымышленными, ложными, надуманными.</w:t>
      </w:r>
    </w:p>
    <w:p>
      <w:pPr>
        <w:pStyle w:val="Normal1"/>
        <w:spacing w:lineRule="auto" w:line="259" w:before="220" w:after="0"/>
        <w:rPr/>
      </w:pPr>
      <w:r>
        <w:rPr/>
        <w:t>Как установлено в судебном заседании, ответчики,</w:t>
      </w:r>
      <w:r>
        <w:rPr>
          <w:b/>
        </w:rPr>
        <w:t xml:space="preserve"> </w:t>
      </w:r>
      <w:r>
        <w:rPr/>
        <w:t>их представители, либо иные члены указанных общественных организаций никогда в средней общеобразовательной школе</w:t>
      </w:r>
      <w:r>
        <w:rPr>
          <w:b/>
        </w:rPr>
        <w:t xml:space="preserve"> </w:t>
      </w:r>
      <w:r>
        <w:rPr/>
        <w:t>им. Рерихов не были, ничего</w:t>
      </w:r>
      <w:r>
        <w:rPr>
          <w:b/>
        </w:rPr>
        <w:t xml:space="preserve"> </w:t>
      </w:r>
      <w:r>
        <w:rPr/>
        <w:t>об учебно-воспитательном процессе школы не</w:t>
      </w:r>
      <w:r>
        <w:rPr>
          <w:b/>
        </w:rPr>
        <w:t xml:space="preserve"> </w:t>
      </w:r>
      <w:r>
        <w:rPr/>
        <w:t>знают, специально эти вопросы не исследовали.</w:t>
      </w:r>
    </w:p>
    <w:p>
      <w:pPr>
        <w:pStyle w:val="Normal1"/>
        <w:spacing w:lineRule="auto" w:line="259" w:before="220" w:after="0"/>
        <w:rPr/>
      </w:pPr>
      <w:r>
        <w:rPr/>
        <w:t>Как видно из материалов конференции, представленных суду, на конференции заслушивались доклады участников, посвященные исследованию вопросов Рериховской тематики. Из представленных докладов видно, что вопросы, связанные с учебно-воспитательной деятельностью средней общеобразовательной школы им. Рерихов, специально конференцией не исследовались. Материалы научно-исследовательского характера специальных экспертных учреждений, позволяющих сделать выводы о применении в школе каких-либо видов оккультно-медитативных практик, наносящих вред педагогам и учащимся, на конференции представлены</w:t>
      </w:r>
      <w:r>
        <w:rPr>
          <w:b/>
        </w:rPr>
        <w:t xml:space="preserve"> </w:t>
      </w:r>
      <w:r>
        <w:rPr/>
        <w:t>не были.</w:t>
      </w:r>
    </w:p>
    <w:p>
      <w:pPr>
        <w:pStyle w:val="Normal1"/>
        <w:spacing w:lineRule="auto" w:line="240" w:before="300" w:after="0"/>
        <w:rPr/>
      </w:pPr>
      <w:r>
        <w:rPr/>
        <w:t>Таким образом, нет оснований делать выводы</w:t>
      </w:r>
      <w:r>
        <w:rPr>
          <w:b/>
        </w:rPr>
        <w:t xml:space="preserve"> </w:t>
      </w:r>
      <w:r>
        <w:rPr/>
        <w:t>о том, что конференция специально, с привлечением специалистов и ученых исследовала данные вопросы.</w:t>
      </w:r>
    </w:p>
    <w:p>
      <w:pPr>
        <w:pStyle w:val="Normal1"/>
        <w:spacing w:lineRule="auto" w:line="259" w:before="220" w:after="0"/>
        <w:ind w:firstLine="760"/>
        <w:rPr/>
      </w:pPr>
      <w:r>
        <w:rPr/>
        <w:t>В основу выводов, изложенных в документах конференции за подписью председателя МОО «Украинское Рериховское общество» Козара В.А. легли публикации местных газет за 1997г., а также заявления ряда лиц сотрудничавших с</w:t>
      </w:r>
      <w:r>
        <w:rPr>
          <w:b/>
        </w:rPr>
        <w:t xml:space="preserve"> </w:t>
      </w:r>
      <w:r>
        <w:rPr/>
        <w:t>ООО «Орион-М». Как установлено в судебном заседании данные лица, а именно: Артемова</w:t>
      </w:r>
      <w:r>
        <w:rPr>
          <w:b/>
        </w:rPr>
        <w:t xml:space="preserve"> </w:t>
      </w:r>
      <w:r>
        <w:rPr/>
        <w:t>В.В., Авдонин А.А., Салиенко Н.А., Шальский</w:t>
      </w:r>
      <w:r>
        <w:rPr>
          <w:b/>
        </w:rPr>
        <w:t xml:space="preserve"> </w:t>
      </w:r>
      <w:r>
        <w:rPr/>
        <w:t>В.А., Заборей Л.И. никогда</w:t>
      </w:r>
      <w:r>
        <w:rPr>
          <w:b/>
        </w:rPr>
        <w:t xml:space="preserve"> </w:t>
      </w:r>
      <w:r>
        <w:rPr/>
        <w:t>не работали</w:t>
      </w:r>
      <w:r>
        <w:rPr>
          <w:b/>
        </w:rPr>
        <w:t xml:space="preserve"> </w:t>
      </w:r>
      <w:r>
        <w:rPr/>
        <w:t>и не работают в общеобразовательной школе</w:t>
      </w:r>
      <w:r>
        <w:rPr>
          <w:b/>
        </w:rPr>
        <w:t xml:space="preserve"> </w:t>
      </w:r>
      <w:r>
        <w:rPr/>
        <w:t>им. Рерихов, следовательно, сведения сообщаемые этими лицами, не могут носить достоверный характер. Лях В.В. работал в школе в период с 1996г. по 2000г., однако имеет конфликт с администрацией школы ввиду значительной задолженности за оплату обучения своих детей,</w:t>
      </w:r>
      <w:r>
        <w:rPr>
          <w:b/>
        </w:rPr>
        <w:t xml:space="preserve"> </w:t>
      </w:r>
      <w:r>
        <w:rPr/>
        <w:t>в связи с чем администрация школы обращалась</w:t>
      </w:r>
      <w:r>
        <w:rPr>
          <w:b/>
        </w:rPr>
        <w:t xml:space="preserve"> </w:t>
      </w:r>
      <w:r>
        <w:rPr/>
        <w:t>к нему с претензией об оплате задолженности и заявлением в прокуратуру.</w:t>
      </w:r>
    </w:p>
    <w:p>
      <w:pPr>
        <w:pStyle w:val="Normal1"/>
        <w:spacing w:lineRule="auto" w:line="240"/>
        <w:rPr/>
      </w:pPr>
      <w:r>
        <w:rPr/>
      </w:r>
    </w:p>
    <w:p>
      <w:pPr>
        <w:pStyle w:val="Normal1"/>
        <w:spacing w:lineRule="auto" w:line="240"/>
        <w:rPr/>
      </w:pPr>
      <w:r>
        <w:rPr/>
        <w:t>В судебном заседании установлено, что газетные публикации 1997г. основаны на заявлениях родственников некоторых сотрудников</w:t>
      </w:r>
      <w:r>
        <w:rPr>
          <w:b/>
        </w:rPr>
        <w:t xml:space="preserve"> </w:t>
      </w:r>
      <w:r>
        <w:rPr/>
        <w:t>ООО «Орион-М» и школы им. Рерихов. Эти</w:t>
      </w:r>
      <w:r>
        <w:rPr>
          <w:b/>
        </w:rPr>
        <w:t xml:space="preserve"> </w:t>
      </w:r>
      <w:r>
        <w:rPr/>
        <w:t>же заявления являлись основанием для расследования прокуратурой Кировского района г. Днепропетровска и прокуратурой г. Днепропетровска в 1997-1998 г.г. фактов посягательства на здоровье преподавателей школы им. Рерихов. По итогам расследования уголовное дело прекращено за отсутствием события преступления (ст. 6 п.1 УПК Украины).</w:t>
      </w:r>
    </w:p>
    <w:p>
      <w:pPr>
        <w:pStyle w:val="Normal1"/>
        <w:spacing w:lineRule="auto" w:line="259"/>
        <w:ind w:firstLine="660"/>
        <w:rPr/>
      </w:pPr>
      <w:r>
        <w:rPr/>
        <w:t>В связи с вышеуказанными газетными публикациями школа им. Рерихов обращалась с иском к редакции газеты «Днепр вечерний» о защите чести и достоинства. Иск был оставлен без рассмотрения ввиду повторной неявки сторон в заседание.</w:t>
      </w:r>
    </w:p>
    <w:p>
      <w:pPr>
        <w:pStyle w:val="Normal1"/>
        <w:spacing w:lineRule="auto" w:line="259" w:before="220" w:after="0"/>
        <w:ind w:firstLine="600"/>
        <w:rPr/>
      </w:pPr>
      <w:r>
        <w:rPr/>
        <w:t>Истцом представлены документы, подтверждающие исследование вопросов учебно-воспитательной деятельности школы специализированными педагогическими экспертными учреждениями Академии педагогических наук Украины, из которых усматривается, что нарушений в общеобразовательной деятельности школы установлено не было. Предметом данных исследований являлись не только педагогические, но и психолого-психиатрические вопросы. Фактов незаконных воздействий на психику детей и педагогов ученые не установили.</w:t>
      </w:r>
    </w:p>
    <w:p>
      <w:pPr>
        <w:pStyle w:val="Normal1"/>
        <w:spacing w:lineRule="auto" w:line="259" w:before="220" w:after="0"/>
        <w:ind w:firstLine="600"/>
        <w:rPr/>
      </w:pPr>
      <w:r>
        <w:rPr/>
        <w:t>Таким образом, из представленных в судебное заседание документов усматривается, что сведения о применении в школе им. Рерихов оккультно-медитативных практик, влияющих на сознание учеников и педагогов, изложенные в дополнении к заявлению и резолюции конференции не основаны на достоверных фактах. Председатель МОО «Украинское Рериховское общество» Козар В.А. подготовил и подписал данные документы, в которых содержатся сведения в отношении школы им. Рерихов не соответствующие действительности и неправдивые. Кроме того, по прямому указанию Козара В.А. данные сведения были распространены Днепропетровским городским Рериховским обществом путем направления писем в органы государственной и исполнительной власти.</w:t>
      </w:r>
    </w:p>
    <w:p>
      <w:pPr>
        <w:pStyle w:val="Normal1"/>
        <w:spacing w:lineRule="auto" w:line="259" w:before="220" w:after="0"/>
        <w:ind w:firstLine="660"/>
        <w:rPr/>
      </w:pPr>
      <w:r>
        <w:rPr/>
        <w:t>Следовательно, МОО «Украинское Рериховское общество» и Днепропетровское городское Рериховское общество несут ответственность за распространение неправдивых и недостоверных сведений в отношении истца.</w:t>
      </w:r>
    </w:p>
    <w:p>
      <w:pPr>
        <w:pStyle w:val="Normal1"/>
        <w:spacing w:lineRule="auto" w:line="259" w:before="240" w:after="0"/>
        <w:ind w:firstLine="600"/>
        <w:rPr/>
      </w:pPr>
      <w:r>
        <w:rPr/>
        <w:t>Что касается доводов ответчика о том, что письма, направленные в органы государственной и исполнительной власти не являются порочащими деловую репутацию истца, а являются сопроводительными, суд не может согласиться с данной оценкой по следующим основаниям. По своей сути сопроводительное письмо не содержит выдержек из прилагаемых документов, а лишь информирует о том, какие документы направляются. В данном случае письма составлены таким образом, что информируют получателей о якобы неблаговидной деятельности истца, сообщая, в чем она заключается. При этом не касаясь других вопросов, исследованных конференцией и являвшихся предметом ее обсуждения, Поэтому можно сделать вывод о том, что данные письма направлялись ответчиком в органы государственной и исполнительной власти с целью дискредитации истца. Содержащаяся в письмах информация, направленная в государственные органы, осуществляющие контроль за деятельностью школ,  повредила деловой репутации школы им. Рерихов, поэтому у суда нет оснований не верить утверждениям истца о том, что распространенная ответчиками</w:t>
      </w:r>
      <w:r>
        <w:rPr>
          <w:b/>
        </w:rPr>
        <w:t xml:space="preserve"> </w:t>
      </w:r>
      <w:r>
        <w:rPr/>
        <w:t>неправдивая</w:t>
      </w:r>
      <w:r>
        <w:rPr>
          <w:b/>
        </w:rPr>
        <w:t xml:space="preserve"> </w:t>
      </w:r>
      <w:r>
        <w:rPr/>
        <w:t>и недостоверная информации причинила истцу моральный вред.</w:t>
      </w:r>
    </w:p>
    <w:p>
      <w:pPr>
        <w:pStyle w:val="Normal1"/>
        <w:spacing w:lineRule="auto" w:line="259" w:before="220" w:after="0"/>
        <w:ind w:firstLine="720"/>
        <w:rPr/>
      </w:pPr>
      <w:r>
        <w:rPr/>
        <w:t xml:space="preserve">Принимая во внимание изложенное, суд приходит к выводу о том, что сведения, содержащиеся в письмах за исходящими №№ 12 и </w:t>
      </w:r>
      <w:r>
        <w:rPr>
          <w:iCs/>
        </w:rPr>
        <w:t xml:space="preserve">13 </w:t>
      </w:r>
      <w:r>
        <w:rPr/>
        <w:t>от 21.06.2001 г. за подписью председателя Днепропетровского городского Рериховского общества Чистяковой Л.И. и дополнении к заявлению конференции за подписью председателя</w:t>
      </w:r>
      <w:r>
        <w:rPr>
          <w:b/>
        </w:rPr>
        <w:t xml:space="preserve"> </w:t>
      </w:r>
      <w:r>
        <w:rPr/>
        <w:t>МОО «Украинское Рериховское общество» Козара В.А. являются ложными, вымышленными и надуманными, поскольку не основаны на достоверно доказанных фактах. Распространение этих сведений можно расценивать как порочащее деловую репутацию</w:t>
      </w:r>
      <w:r>
        <w:rPr>
          <w:b/>
        </w:rPr>
        <w:t xml:space="preserve"> </w:t>
      </w:r>
      <w:r>
        <w:rPr/>
        <w:t>истца и причинившее ему моральный (неимущественный) вред.</w:t>
      </w:r>
    </w:p>
    <w:p>
      <w:pPr>
        <w:pStyle w:val="Normal1"/>
        <w:spacing w:lineRule="auto" w:line="259" w:before="220" w:after="0"/>
        <w:ind w:firstLine="780"/>
        <w:rPr/>
      </w:pPr>
      <w:r>
        <w:rPr/>
        <w:t>Суд находит исковые требования истцов в части защиты их деловой репутации, а также в части взыскания морального вреда подлежащими удовлетворению в равных частях с обоих ответчиков. Суд считает расчет суммы морального вреда, представленный истцом, обоснованным; сумму достаточной для восстановления деловой репутации истца путем подготовки рекламной продукции, содержащей информацию о деятельности школы, на телевидение, радио, в прессе.</w:t>
      </w:r>
    </w:p>
    <w:p>
      <w:pPr>
        <w:pStyle w:val="Normal1"/>
        <w:spacing w:lineRule="auto" w:line="259" w:before="220" w:after="0"/>
        <w:ind w:firstLine="720"/>
        <w:rPr/>
      </w:pPr>
      <w:r>
        <w:rPr/>
        <w:t>На основании изложенного, в соответствии</w:t>
      </w:r>
      <w:r>
        <w:rPr>
          <w:b/>
        </w:rPr>
        <w:t xml:space="preserve"> </w:t>
      </w:r>
      <w:r>
        <w:rPr/>
        <w:t>со ст.7 ГК Украины руководствуясь ст.ст.15, 30, 62 ГПК Украины, суд-</w:t>
      </w:r>
    </w:p>
    <w:p>
      <w:pPr>
        <w:pStyle w:val="Normal1"/>
        <w:spacing w:lineRule="auto" w:line="240" w:before="300" w:after="0"/>
        <w:rPr/>
      </w:pPr>
      <w:r>
        <w:rPr/>
        <w:t>РЕШИЛ:</w:t>
      </w:r>
    </w:p>
    <w:p>
      <w:pPr>
        <w:pStyle w:val="Normal1"/>
        <w:spacing w:lineRule="auto" w:line="259" w:before="220" w:after="0"/>
        <w:ind w:hanging="40"/>
        <w:rPr/>
      </w:pPr>
      <w:r>
        <w:rPr/>
        <w:t xml:space="preserve">        </w:t>
      </w:r>
      <w:r>
        <w:rPr/>
        <w:t>Удовлетворить иск средней общеобразовательной школы им. Рерихов дочернего   учреждения   образования   общества   с   ограниченной ответственностью «Орион-М» к Днепропетровскому городскому Рериховскому обществу и Международной общественной организации «Украинское Рериховское общество» о защите деловой репутации и возмещении морального (неимущественного) вреда.</w:t>
      </w:r>
    </w:p>
    <w:p>
      <w:pPr>
        <w:pStyle w:val="Normal1"/>
        <w:spacing w:lineRule="auto" w:line="259" w:before="260" w:after="0"/>
        <w:ind w:firstLine="620"/>
        <w:rPr/>
      </w:pPr>
      <w:r>
        <w:rPr/>
        <w:t>Обязать Днепропетровское городское Рериховское общество и Международную общественную организацию «Украинское Рериховское общество» опровергнуть порочащие деловую репутацию истца сведения изложенные в письмах за исходящими №№ 12 и 13</w:t>
      </w:r>
      <w:r>
        <w:rPr>
          <w:b/>
        </w:rPr>
        <w:t xml:space="preserve"> </w:t>
      </w:r>
      <w:r>
        <w:rPr/>
        <w:t>от 21.06.2001г. за подписью председателя Днепропетровского городского Рериховского обществ Чистяковой Л.И. и дополнении к заявлению конференции за подписью председателя МОО «Украинское Рериховское общество» Козара В.А., путем опровержения их в течение 1 месяца после вступления настоящего решения силу в новых сообщениях, направленных</w:t>
      </w:r>
      <w:r>
        <w:rPr>
          <w:b/>
        </w:rPr>
        <w:t xml:space="preserve"> </w:t>
      </w:r>
      <w:r>
        <w:rPr/>
        <w:t>по адресам, куда ранее были разосланы вышеуказанные письма и документы.</w:t>
      </w:r>
    </w:p>
    <w:p>
      <w:pPr>
        <w:pStyle w:val="Normal1"/>
        <w:spacing w:lineRule="auto" w:line="259"/>
        <w:rPr/>
      </w:pPr>
      <w:r>
        <w:rPr/>
        <w:t>Взыскать с Днепропетровского городского Рериховского общества в пользу средней общеобразовательной школы им. Рерихов моральный вред 14 000 (четырнадцать) тысяч гривен. Взыскать с Международной общественной</w:t>
      </w:r>
      <w:r>
        <w:rPr>
          <w:b/>
        </w:rPr>
        <w:t xml:space="preserve"> </w:t>
      </w:r>
      <w:r>
        <w:rPr/>
        <w:t>организации «Украинское</w:t>
      </w:r>
      <w:r>
        <w:rPr>
          <w:b/>
        </w:rPr>
        <w:t xml:space="preserve"> </w:t>
      </w:r>
      <w:r>
        <w:rPr/>
        <w:t>Рериховское общество» в пользу средней общеобразовательной школы им. Рерихов моральный вред в сумме 14 000 (четырнадцать) тысяч гривен.</w:t>
      </w:r>
      <w:r>
        <mc:AlternateContent>
          <mc:Choice Requires="wps">
            <w:drawing>
              <wp:anchor behindDoc="0" distT="25400" distB="25400" distL="50800" distR="50800" simplePos="0" locked="0" layoutInCell="0" allowOverlap="1" relativeHeight="2">
                <wp:simplePos x="0" y="0"/>
                <wp:positionH relativeFrom="column">
                  <wp:posOffset>76835</wp:posOffset>
                </wp:positionH>
                <wp:positionV relativeFrom="paragraph">
                  <wp:posOffset>1092835</wp:posOffset>
                </wp:positionV>
                <wp:extent cx="14605" cy="1104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04900"/>
                        </a:xfrm>
                        <a:prstGeom prst="rect"/>
                        <a:solidFill>
                          <a:srgbClr val="FFFFFF">
                            <a:alpha val="0"/>
                          </a:srgbClr>
                        </a:solidFill>
                      </wps:spPr>
                      <wps:txbx>
                        <w:txbxContent>
                          <w:p>
                            <w:pPr>
                              <w:pStyle w:val="Normal1"/>
                              <w:spacing w:lineRule="auto" w:line="259"/>
                              <w:rPr/>
                            </w:pPr>
                            <w:r>
                              <w:rPr/>
                            </w:r>
                          </w:p>
                        </w:txbxContent>
                      </wps:txbx>
                      <wps:bodyPr anchor="t" lIns="0" tIns="0" rIns="0" bIns="0">
                        <a:noAutofit/>
                      </wps:bodyPr>
                    </wps:wsp>
                  </a:graphicData>
                </a:graphic>
              </wp:anchor>
            </w:drawing>
          </mc:Choice>
          <mc:Fallback>
            <w:pict>
              <v:rect fillcolor="#FFFFFF" style="position:absolute;rotation:-0;width:1.15pt;height:87pt;mso-wrap-distance-left:4pt;mso-wrap-distance-right:4pt;mso-wrap-distance-top:2pt;mso-wrap-distance-bottom:2pt;margin-top:86.05pt;mso-position-vertical-relative:text;margin-left:6.05pt;mso-position-horizontal-relative:text">
                <v:fill opacity="0f"/>
                <v:textbox inset="0in,0in,0in,0in">
                  <w:txbxContent>
                    <w:p>
                      <w:pPr>
                        <w:pStyle w:val="Normal1"/>
                        <w:spacing w:lineRule="auto" w:line="259"/>
                        <w:rPr/>
                      </w:pPr>
                      <w:r>
                        <w:rPr/>
                      </w:r>
                    </w:p>
                  </w:txbxContent>
                </v:textbox>
                <w10:wrap type="square" side="largest"/>
              </v:rect>
            </w:pict>
          </mc:Fallback>
        </mc:AlternateContent>
      </w:r>
    </w:p>
    <w:p>
      <w:pPr>
        <w:pStyle w:val="FR1"/>
        <w:spacing w:before="0" w:after="0"/>
        <w:ind w:left="0" w:right="0" w:hanging="0"/>
        <w:jc w:val="both"/>
        <w:rPr/>
      </w:pPr>
      <w:r>
        <w:rPr>
          <w:rFonts w:cs="Times New Roman" w:ascii="Times New Roman" w:hAnsi="Times New Roman"/>
          <w:sz w:val="24"/>
        </w:rPr>
        <w:t>Решение может быть обжаловано в апелляционном порядке в апелляционный суд Днепропетровской</w:t>
      </w:r>
      <w:r>
        <w:rPr>
          <w:sz w:val="24"/>
        </w:rPr>
        <w:t xml:space="preserve"> </w:t>
      </w:r>
      <w:r>
        <w:rPr>
          <w:rFonts w:cs="Times New Roman" w:ascii="Times New Roman" w:hAnsi="Times New Roman"/>
          <w:sz w:val="24"/>
        </w:rPr>
        <w:t>области в течение месяца.</w:t>
      </w:r>
    </w:p>
    <w:p>
      <w:pPr>
        <w:pStyle w:val="FR1"/>
        <w:spacing w:before="0" w:after="0"/>
        <w:ind w:left="0" w:right="0" w:hanging="0"/>
        <w:jc w:val="both"/>
        <w:rPr>
          <w:rFonts w:ascii="Times New Roman" w:hAnsi="Times New Roman" w:cs="Times New Roman"/>
          <w:sz w:val="24"/>
        </w:rPr>
      </w:pPr>
      <w:r>
        <w:rPr>
          <w:rFonts w:cs="Times New Roman" w:ascii="Times New Roman" w:hAnsi="Times New Roman"/>
          <w:sz w:val="24"/>
        </w:rPr>
      </w:r>
    </w:p>
    <w:p>
      <w:pPr>
        <w:pStyle w:val="FR1"/>
        <w:spacing w:before="0" w:after="0"/>
        <w:ind w:left="0" w:right="0" w:hanging="0"/>
        <w:rPr/>
      </w:pPr>
      <w:r>
        <w:rPr>
          <w:rFonts w:cs="Times New Roman" w:ascii="Times New Roman" w:hAnsi="Times New Roman"/>
          <w:sz w:val="24"/>
        </w:rPr>
        <w:t xml:space="preserve">Решение вступило в законную силу </w:t>
      </w:r>
      <w:r>
        <w:rPr>
          <w:rFonts w:cs="Times New Roman" w:ascii="Times New Roman" w:hAnsi="Times New Roman"/>
          <w:sz w:val="24"/>
          <w:u w:val="single"/>
        </w:rPr>
        <w:t>08.07.2002</w:t>
      </w:r>
      <w:r>
        <w:rPr>
          <w:rFonts w:cs="Times New Roman" w:ascii="Times New Roman" w:hAnsi="Times New Roman"/>
          <w:sz w:val="24"/>
        </w:rPr>
        <w:t xml:space="preserve"> г.</w:t>
      </w:r>
    </w:p>
    <w:p>
      <w:pPr>
        <w:pStyle w:val="FR1"/>
        <w:spacing w:before="0" w:after="0"/>
        <w:ind w:left="0" w:right="0" w:hanging="0"/>
        <w:jc w:val="both"/>
        <w:rPr>
          <w:rFonts w:ascii="Times New Roman" w:hAnsi="Times New Roman" w:cs="Times New Roman"/>
          <w:sz w:val="24"/>
        </w:rPr>
      </w:pPr>
      <w:r>
        <w:rPr>
          <w:rFonts w:cs="Times New Roman" w:ascii="Times New Roman" w:hAnsi="Times New Roman"/>
          <w:sz w:val="24"/>
        </w:rPr>
      </w:r>
    </w:p>
    <w:p>
      <w:pPr>
        <w:pStyle w:val="FR1"/>
        <w:spacing w:before="0" w:after="0"/>
        <w:ind w:left="0" w:right="0" w:hanging="0"/>
        <w:jc w:val="both"/>
        <w:rPr>
          <w:rFonts w:ascii="Times New Roman" w:hAnsi="Times New Roman" w:cs="Times New Roman"/>
          <w:sz w:val="24"/>
        </w:rPr>
      </w:pPr>
      <w:r>
        <w:rPr>
          <w:rFonts w:cs="Times New Roman" w:ascii="Times New Roman" w:hAnsi="Times New Roman"/>
          <w:sz w:val="24"/>
        </w:rPr>
        <w:t>Председатель суда                                                                         Н.В. Олейник</w:t>
      </w:r>
    </w:p>
    <w:p>
      <w:pPr>
        <w:pStyle w:val="FR1"/>
        <w:spacing w:before="0" w:after="0"/>
        <w:ind w:left="0" w:right="0" w:hanging="0"/>
        <w:jc w:val="center"/>
        <w:rPr>
          <w:rFonts w:ascii="Times New Roman" w:hAnsi="Times New Roman" w:cs="Times New Roman"/>
          <w:sz w:val="24"/>
        </w:rPr>
      </w:pPr>
      <w:r>
        <w:rPr>
          <w:rFonts w:cs="Times New Roman" w:ascii="Times New Roman" w:hAnsi="Times New Roman"/>
          <w:sz w:val="24"/>
        </w:rPr>
        <w:drawing>
          <wp:inline distT="0" distB="0" distL="0" distR="0">
            <wp:extent cx="3048000"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3048000" cy="1752600"/>
                    </a:xfrm>
                    <a:prstGeom prst="rect">
                      <a:avLst/>
                    </a:prstGeom>
                  </pic:spPr>
                </pic:pic>
              </a:graphicData>
            </a:graphic>
          </wp:inline>
        </w:drawing>
      </w:r>
    </w:p>
    <w:sectPr>
      <w:type w:val="nextPage"/>
      <w:pgSz w:w="11906" w:h="16820"/>
      <w:pgMar w:left="1440" w:right="2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40" w:after="0"/>
      <w:ind w:left="2760" w:right="3200" w:hanging="0"/>
      <w:jc w:val="right"/>
    </w:pPr>
    <w:rPr>
      <w:rFonts w:ascii="Arial" w:hAnsi="Arial" w:eastAsia="Times New Roman" w:cs="Arial"/>
      <w:color w:val="auto"/>
      <w:sz w:val="20"/>
      <w:szCs w:val="20"/>
      <w:lang w:val="ru-RU" w:bidi="ar-SA" w:eastAsia="zh-CN"/>
    </w:rPr>
  </w:style>
  <w:style w:type="paragraph" w:styleId="FR2">
    <w:name w:val="FR2"/>
    <w:qFormat/>
    <w:pPr>
      <w:widowControl w:val="false"/>
      <w:bidi w:val="0"/>
      <w:ind w:left="5760" w:hanging="0"/>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51:00Z</dcterms:created>
  <dc:creator/>
  <dc:description/>
  <dc:language>en-US</dc:language>
  <cp:lastModifiedBy>Игорь Пролис</cp:lastModifiedBy>
  <cp:lastPrinted>2002-11-07T21:37:00Z</cp:lastPrinted>
  <dcterms:modified xsi:type="dcterms:W3CDTF">2003-01-22T15:49:00Z</dcterms:modified>
  <cp:revision>7</cp:revision>
  <dc:subject/>
  <dc:title>РЕШЕНИЕ</dc:title>
</cp:coreProperties>
</file>