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8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  <w:szCs w:val="36"/>
        </w:rPr>
        <w:t>"МЕДЛИТЬ НЕЛЬЗЯ!"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остоевский говорил: "Красота спасет мир", вернее будет сказать, что осуществление красоты в нашей жизни должно быть нашей основой. Другого пути нет. Только осознанием Красоты, только Добром, только стремлением каждый день делать что-то лучше, чем вчера, жив будет человек. Нужны светлые мысли и реальные конкретные дела. Только объединением сотрудников, мыслящих о высоком, сложатся пути в будущее. 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им из таких объединений и видится мне Центр-Музей Н.К.Рериха. Вы спрашивали, как я его себе представляю. 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жде всего, это должен быть живой Центр. Не просто музейная экспозиция, а постоянно сменяющие друг друга выставки - картин, ремесел, детских работ, причем не только с разных концов Советского Союза, но и интернационального характера. Конечно, наряду с этим работы Николая Константиновича должны быть представлены постоянно.   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Центре может быть и лекционный концертный зал, и студии для молодых художников, и мастерские по возрождению и сохранению народных ремесел, как это уже сделано у нас здесь, в Бангалоре, в Карнатакском центре искусств. Несомненно, при Центре должна работать большая библиотека, где будут собраны книги по истории культуры, по искусству, философии России, Востока и Запада, в том числе, конечно, и работы Николая Константиновича и Елены Ивановны. Со временем я мог бы предоставить Центру и хранящиеся у меня многочисленные неопубликованные их труды. Их выход в свет, особенно на Родине, на русском языке, я уверен, весьма способствовал бы расширению сознания на пути к более совершенному, более нравственному человеку. Ведь все их писания в конце концов всегда предназначены были молодым людям нашей страны. 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Центр видится мне и как научное учреждение. Задачей его, как представляется, может стать не только систематизация и изучение многогранного наследия Николая Константиновича и Елены Ивановны, но и дальнейшее развитие заложенных в этом наследии идей. Русские и Восток, Россия и Запад, народная культура, всемирные духовные ценности, единство культуры человечества, ценностные ориентации, понятие о совершенном человеке, человек и природа, внутренние возможности человека, наука и религия - все это так или иначе было, конечно, затронуто в трудах Николая Константиновича и Елены Ивановны, но их подходы требуют развития в применении к нынешнему этапу всемирной эволюции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омненно, Центр не сможет в одиночку справиться со всеми этими проблемами, но он может служить координирующим началом, своего рода штабом, причем международного плана.  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ь Центра, таким образом, будет иметь по необходимости и внутрисоюзный аспект, и международный. Как часть этого второго аспекта мне видится установление связей с обществами Рериха за рубежом, с Музеем в Нью-Йорке, с движениями "Знамя Мира" и "Мир через Культуру".</w:t>
        <w:br/>
        <w:t>Штат Центра на первых порах, как мне кажется, должен быть небольшим, человек десять (научные работники - социологи, культурологи, искусствоведы; библиотекарь; секретари-машинистки), но все они, разумеется, должны отвечать самым высоким нравственным и профессиональным требованиям.</w:t>
        <w:br/>
        <w:t xml:space="preserve">Вы спрашивали мое мнение о возможном руководителе Центра. Я со своей стороны не вижу лучшей кандидатуры, чем Людмила Васильевна Шапошникова, индолог и писатель, человек деловой, давно занимающийся этими проблемами и мне лично давно и хорошо известный.  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колько принципиальных положений.  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абсолютно убежден, что Центр-Музей может быть расположен только в Москве. Все уже существующие учреждения - мемориальный кабинет Н.К.Рериха в Музее искусства народов Востока, музей в Изварах, кабинет моего брата Ю.Н.Рериха (в Институте Востоковедения - ред), его мемориальная квартира - должны будут, конечно, установить рабочие связи с центром-музеем, но в то же время сохранять свою самостоятельность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этой связи резонно возникает вопрос о статусе Центра-Музея, при ком он должен быть и на какие средства существовать. 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я Вам уже говорил, подчинение Центра Министерству культуры, а тем более Музею искусства народов Востока повело бы к неоправданному, на мой взгляд, заведомому сужению задач и возможностей Центра. Центр должен, по-моему, обладать значительной независимостью, гибкостью, возможностью функционировать поверх ведомственных барьеров, используя новые, нетрадиционные подходы, напрямую выходя на международное сообщество. Центр - это порождение нового времени, новых задач, и, видимо, необходимо учитывать опыт других организаций, возникших в Советском Союзе за последнее время, использовать этот ценный опыт во благо нового начинания.</w:t>
        <w:br/>
        <w:t xml:space="preserve">Суть концепции Центра-Музея в том, что наиболее оптимальное его функционирование может быть в статусе общественной организации (по типу Детского фонда). 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весьма импонирует идея создания общественного Фонда имени Рериха, который взял бы на себя финансовое обеспечение и общее руководство центром. Средства Фонда (который в перспективе мог бы стать международным) на начальном этапе могли бы быть составлены из отчислений организаций-учредителей, а также из членских взносов членов обществ Рериха, о возрождении которых в масштабах СССР давно уже идет речь, и, наконец, из добровольных пожертвований граждан СССР и зарубежных стран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льнейшем финансовый вопрос мог бы быть частично разрешен за счет доходов центра от издательской деятельности и концертных, выставочных и тому подобных мероприятий.</w:t>
        <w:br/>
        <w:br/>
        <w:t xml:space="preserve">Если до достижения самофинансирования нужна какая-то основная организация-спонсор, я думаю, что эту роль лучше всего сыграл бы Советский фонд культуры, благородная деятельность которого широко известна во всем мире. Фонд имени Рериха позволил бы выйти в международном плане на самые широкие круги интеллигенции, как правило, сторонящиеся контактов с советскими обществами дружбы. С помощью деловых кругов Фонд смог бы осуществить идею создания на территории Москвы или Подмосковья международного города мира. Из средств, полученных от тех же деловых кругов и в тесной связи с идеей города мира, Фонд имени Рериха мог бы выделить определенную сумму на присуждаемую ежегодно или раз в два года Международную премию и медаль имени Н.К.Рериха за культурную деятельность во благо мира. 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Фонд имени Рериха и обеспечиваемый им Центр-Музей смогли бы содействовать решению важнейших задач как внутри страны, так и в международном плане. Это явилось бы толчком для других стран и закрепило бы за Советским Союзом роль первооткрывателя нового вселенского мышления. Мне представляется это чрезвычайно важным и не терпящим отлагательств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касается Ваших вопросов об Институте Урусвати, я думаю, что к ним следует обратиться на более позднем этапе, после создания в Москве центрального музея. Сейчас главное и неотложное - создание Центра.</w:t>
      </w:r>
    </w:p>
    <w:p>
      <w:pPr>
        <w:pStyle w:val="Normal"/>
        <w:spacing w:before="280" w:after="280"/>
        <w:ind w:firstLine="720"/>
        <w:jc w:val="both"/>
        <w:rPr/>
      </w:pPr>
      <w:r>
        <w:rPr/>
        <w:t>В перспективе мне видится, что Институт Урусвати, где, как Вам известно, в полном порядке сохраняются уникальные коллекции, может стать индийским филиалом Центра-Музея на правах совместного советско-индийского учреждения.</w:t>
        <w:br/>
        <w:t>Конечно, окончательное решение потребует разработки многих юридических вопросов, а также приезда для приемки коллекций группы специалистов (орнитолога, зоолога, ботаника, а также, вероятно, археолога и фольклориста), но все это вполне разрешимо. Конструктивно мы сможем подойти к этому делу только тогда, когда Центр-Музей и Фонд имени Рериха развернут свою работу в Москве.</w:t>
      </w:r>
      <w:r>
        <w:rPr>
          <w:i/>
          <w:iCs/>
        </w:rPr>
        <w:t xml:space="preserve"> </w:t>
      </w:r>
    </w:p>
    <w:p>
      <w:pPr>
        <w:pStyle w:val="Normal"/>
        <w:spacing w:before="280" w:after="280"/>
        <w:jc w:val="right"/>
        <w:rPr/>
      </w:pPr>
      <w:r>
        <w:rPr>
          <w:b/>
          <w:bCs/>
          <w:i/>
          <w:iCs/>
        </w:rPr>
        <w:t>С.Н.Рерих.</w:t>
      </w:r>
      <w:r>
        <w:rPr/>
        <w:t> </w:t>
      </w:r>
    </w:p>
    <w:p>
      <w:pPr>
        <w:pStyle w:val="Normal"/>
        <w:spacing w:before="280" w:after="280"/>
        <w:jc w:val="right"/>
        <w:rPr/>
      </w:pPr>
      <w:r>
        <w:rPr/>
        <w:t xml:space="preserve">3 июля 1989 г. Бангалор. Инд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21:07:00Z</dcterms:created>
  <dc:creator>С.Н.Рерих.</dc:creator>
  <dc:description/>
  <dc:language>en-US</dc:language>
  <cp:lastModifiedBy>Igor Prolis</cp:lastModifiedBy>
  <dcterms:modified xsi:type="dcterms:W3CDTF">2001-12-21T21:17:00Z</dcterms:modified>
  <cp:revision>2</cp:revision>
  <dc:subject/>
  <dc:title>МЕДЛИТЬ НЕЛЬЗЯ!</dc:title>
</cp:coreProperties>
</file>